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44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На выполнение общестроительных работ по текущему ремонту (ремонт полов спортзала, частичная замена окон, ремонт огражд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 xml:space="preserve">для </w:t>
      </w:r>
      <w:r>
        <w:rPr>
          <w:b/>
        </w:rPr>
        <w:t>МОУДОД ДЮСШОР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6» но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выполнение общестроительных работ по текущему ремонту (ремонт полов спортзала, частичная замена окон, ремонт ограждения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улин А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ДОД ДЮСШОР г. Перми</w:t>
      </w:r>
    </w:p>
    <w:p>
      <w:pPr>
        <w:pStyle w:val="Normal"/>
        <w:rPr/>
      </w:pPr>
      <w:r>
        <w:rPr/>
        <w:t>Руководитель –  Новоселов В.А.</w:t>
      </w:r>
    </w:p>
    <w:p>
      <w:pPr>
        <w:pStyle w:val="Normal"/>
        <w:rPr/>
      </w:pPr>
      <w:r>
        <w:rPr/>
        <w:t>Адрес – г. Пермь, 611032, ул. Сысольская, 10/5</w:t>
      </w:r>
    </w:p>
    <w:p>
      <w:pPr>
        <w:pStyle w:val="Normal"/>
        <w:rPr/>
      </w:pPr>
      <w:r>
        <w:rPr/>
        <w:t>Телефон – (342) 255 79 4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9»ноября 2008 года (Протокол рассмотрения заявок на участие в открытом аукционе № 644А/3/1 от «19» но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4645617,04 (четыре миллиона шестьсот  сорок пять тысяч шестьсот семнадцать рублей, 04 копейки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32280,85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74"/>
        <w:gridCol w:w="2995"/>
        <w:gridCol w:w="1951"/>
      </w:tblGrid>
      <w:tr>
        <w:trPr>
          <w:tblHeader w:val="true"/>
          <w:trHeight w:val="433" w:hRule="atLeast"/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Автозаводская, 9 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акаренко, 46-3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строй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Нахимова, 23 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.Рыбалко, 10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омфортсервис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Шоссе Космонавтов, 397 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Шоссе Космонавтов, 397 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ика-С»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Липатова, 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Липатова, 1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улин А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елов В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ОВМСК</cp:lastModifiedBy>
  <cp:lastPrinted>2008-11-26T15:43:00Z</cp:lastPrinted>
  <dcterms:modified xsi:type="dcterms:W3CDTF">2008-11-27T05:59:00Z</dcterms:modified>
  <cp:revision>7</cp:revision>
  <dc:subject/>
  <dc:title>ПРОТОКОЛ № 01/03-07</dc:title>
</cp:coreProperties>
</file>