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5 от 27 ноября 2008г.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о проведении запроса котировок на оказание услуг перевозки с предоставлением и технической эксплуатацией легкового автомобиля 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на оказание  услуг по управлению, технической эксплуатации легкового автомобиля класса С, не старше 6 лет с пробегом не более 40 тыс. км. с водителем.</w:t>
      </w:r>
    </w:p>
    <w:p>
      <w:pPr>
        <w:pStyle w:val="Normal"/>
        <w:ind w:left="72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ребования к оказанию услуг прилагается (Приложение № 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оказания услуг: город Перм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оказания услуг: с 01.01.2009г. по 30.06.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Максимальная цена контракта: 408000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Заявки принимаются до 16:00 ч. 09 декабря 2008г. Заявки, предоставленные после 16:00 ч. 09 декабря 2008г., к рассмотрению не принимаются. Заседание котировочной комиссии по рассмотрению заявок состоится 10 декабря 2008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b w:val="false"/>
          <w:bCs w:val="false"/>
          <w:sz w:val="20"/>
          <w:szCs w:val="20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пят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b w:val="false"/>
            <w:bCs w:val="false"/>
            <w:sz w:val="20"/>
            <w:szCs w:val="20"/>
          </w:rPr>
          <w:t>www.gorodperm.ru</w:t>
        </w:r>
      </w:hyperlink>
      <w:r>
        <w:rPr>
          <w:b w:val="false"/>
          <w:bCs w:val="false"/>
          <w:sz w:val="20"/>
          <w:szCs w:val="20"/>
        </w:rPr>
        <w:t>) протокола рассмотрения и оценки котировочных заявок, заключить с заказчиком муниципальный контракт на оказание комплекса услуг по управлению, технической эксплуатации легкового автомобиля.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я: 1. требования к оказанию услуг</w:t>
      </w:r>
    </w:p>
    <w:p>
      <w:pPr>
        <w:pStyle w:val="Normal"/>
        <w:ind w:left="0" w:right="0" w:firstLine="129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 форма котировочной заявки</w:t>
      </w:r>
    </w:p>
    <w:p>
      <w:pPr>
        <w:pStyle w:val="Normal"/>
        <w:ind w:left="0" w:right="0" w:firstLine="13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. проект муниципального контракта.</w:t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604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 1</w:t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извещению о проведении запроса котировок № 5 от 27.11.2008г.</w:t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-11" w:right="0" w:firstLine="1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оказанию услуг перевозки</w:t>
      </w:r>
    </w:p>
    <w:p>
      <w:pPr>
        <w:pStyle w:val="Normal"/>
        <w:ind w:left="-11" w:right="0" w:firstLine="11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 предоставлением и технической эксплуатацией легкового автомобиля</w:t>
      </w:r>
    </w:p>
    <w:p>
      <w:pPr>
        <w:pStyle w:val="Normal"/>
        <w:ind w:left="-11" w:right="0" w:firstLine="11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-11" w:right="0" w:firstLine="1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360"/>
        <w:jc w:val="both"/>
        <w:rPr/>
      </w:pPr>
      <w:r>
        <w:rPr>
          <w:b w:val="false"/>
          <w:bCs w:val="false"/>
          <w:sz w:val="20"/>
          <w:szCs w:val="20"/>
        </w:rPr>
        <w:t>г</w:t>
      </w:r>
      <w:r>
        <w:rPr>
          <w:b w:val="false"/>
          <w:bCs w:val="false"/>
          <w:color w:val="000000"/>
          <w:sz w:val="20"/>
          <w:szCs w:val="20"/>
        </w:rPr>
        <w:t>рафик работы в течение дня с 8:00 до 18:00 ч., в выходные и праздничные по 4 часа в день, в ночное время по 12 часов в неде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предоставить Заказчику свидетельство на предоставляемый вид деятельности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услуги должны оказываться с использованием технически исправного и приведенного к эксплуатации автомобиля без каких либо дополнительных затрат со стороны Заказчика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 предоставлении услуг перевозки пассажиров должны соблюдаться Правила дорожного движения и Правила эксплуатации транспортных средств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автомобиль должен ежедневно подаваться в указанное Заказчиком место и строго по времени установленному графиком или условиями контракта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автомобиль должен предоставляться Заказчику вместе с водителем, закрепленным на автомобиле на постоянной основе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дитель должен беспрекословно подчиняться распоряжением Заказчика, касающимся коммерческой эксплуатации транспортного средства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стаж работы водителя должен составлять не менее 3 лет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дитель должен быть наделен высоким уровнем культуры обслуживания пассажиров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ремонте, простое на ТО, отпуске или временной нетрудоспособности водителя (болезнь, алкогольное опьянение и т. д.) Исполнитель обеспечивает немедленную замену автомобиля и водител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29" w:leader="none"/>
        </w:tabs>
        <w:ind w:left="709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8-11-25T15:06:00Z</cp:lastPrinted>
  <cp:revision>0</cp:revision>
  <dc:subject/>
  <dc:title/>
</cp:coreProperties>
</file>