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68" w:right="0" w:hanging="0"/>
        <w:jc w:val="both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  <w:t>Проект муниципального контракта</w:t>
      </w:r>
    </w:p>
    <w:p>
      <w:pPr>
        <w:pStyle w:val="Normal"/>
        <w:ind w:left="6468" w:right="0" w:hanging="0"/>
        <w:jc w:val="both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ind w:left="581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ый контракт № _____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а оказание комплекса услуг с предоставлением и технической эксплуатацией легкового автомобиля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ab/>
        <w:tab/>
        <w:tab/>
        <w:t>«__» ________________ 2008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3"/>
        <w:jc w:val="both"/>
        <w:rPr/>
      </w:pPr>
      <w:r>
        <w:rPr>
          <w:b/>
          <w:bCs/>
        </w:rPr>
        <w:t>Муниципальное бюджетное учреждение «Благоустройство Ленинского района»</w:t>
      </w:r>
      <w:r>
        <w:rPr>
          <w:b w:val="false"/>
          <w:bCs w:val="false"/>
        </w:rPr>
        <w:t xml:space="preserve">, именуемое в дальнейшем </w:t>
      </w:r>
      <w:r>
        <w:rPr>
          <w:b/>
          <w:bCs/>
        </w:rPr>
        <w:t>«Заказчик»</w:t>
      </w:r>
      <w:r>
        <w:rPr>
          <w:b w:val="false"/>
          <w:bCs w:val="false"/>
        </w:rPr>
        <w:t xml:space="preserve">, в лице директора Пивнева Сергея Васильевича, действующего на основании Устава, с одной стороны, и ________________________, именуемое в дальнейшем </w:t>
      </w:r>
      <w:r>
        <w:rPr>
          <w:b/>
          <w:bCs/>
        </w:rPr>
        <w:t>«Исполнитель»</w:t>
      </w:r>
      <w:r>
        <w:rPr>
          <w:b w:val="false"/>
          <w:bCs w:val="false"/>
        </w:rPr>
        <w:t>, в лице ______________________________, действующего на основании ________________________________, с другой стороны, заключили настоящий муниципальный контракт, далее контракт, о нижеследующем:</w:t>
      </w:r>
    </w:p>
    <w:p>
      <w:pPr>
        <w:pStyle w:val="Normal"/>
        <w:ind w:left="0" w:right="0" w:firstLine="54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center"/>
        <w:rPr>
          <w:b/>
          <w:b/>
          <w:bCs/>
        </w:rPr>
      </w:pPr>
      <w:r>
        <w:rPr>
          <w:b/>
          <w:bCs/>
        </w:rPr>
        <w:t xml:space="preserve">Предмет контракта </w:t>
      </w:r>
    </w:p>
    <w:p>
      <w:pPr>
        <w:pStyle w:val="Normal"/>
        <w:ind w:left="0" w:right="0" w:firstLine="54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/>
      </w:pPr>
      <w:r>
        <w:rPr>
          <w:b w:val="false"/>
          <w:bCs w:val="false"/>
        </w:rPr>
        <w:t xml:space="preserve">1.1 Согласно распоряжения директора МБУ «Благоустройство Ленинского района» от «25» ноября 2008г. за № 17 «О проведении запроса котировок» и решению котировочной комиссии ( протокол № __ от «» __________ 2008г.) Исполнитель  </w:t>
      </w:r>
      <w:r>
        <w:rPr>
          <w:b/>
          <w:bCs/>
        </w:rPr>
        <w:t>обязуе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редством предоставления и технической эксплуатации легкового автомобиля с водителем, оказывать Заказчику ежедневные услуги пассажирских перевозок, режим и качество которых указаны в п. 2.3. и 5.1. настоящего контракта, а также в приложении № 1 к нем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едоставлять услуги технически исправным транспортным средством, обеспеченным ГСМ (горюче-смазочными материалами) и необходимыми для эксплуатации принадлежностя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уществлять подмену транспортного средства оказывающего услуги Заказчику при наличии неисправностей или потребности в проведении ремонтных рабо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предварительным заявкам оказывать Заказчику иные сервисные услуги за отдельную плату.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2 Заказчик принимает оказанные Исполнителем услуги и оплачивает их в соответствии условиям настоящего контракта.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center"/>
        <w:rPr>
          <w:b/>
          <w:b/>
          <w:bCs/>
        </w:rPr>
      </w:pPr>
      <w:r>
        <w:rPr>
          <w:b/>
          <w:bCs/>
        </w:rPr>
        <w:t>2. Сроки и порядок оказания услуг</w:t>
      </w:r>
    </w:p>
    <w:p>
      <w:pPr>
        <w:pStyle w:val="Normal"/>
        <w:ind w:left="0" w:right="0" w:firstLine="564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1 Начало оказания услуг: 01 января 2009г.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2 Окончание оказания услуг: 30 июня 2009г.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3 Плановый период эксплуатации автомобиля Заказчиком устанавливается следующим графиком работ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обычные рабочие дни с 8.00 часов до 18.00 час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выходные и праздничные по 4 часа в день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ночное время с 22.00 часов до 07.00 часов — по 12 часов в неделю.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4 Изменение режима предоставления транспорта, междугородные поездки и командировки Заказчик обязан письменно согласовывать с Исполнителем не  менее чем за 24 часа до поездки.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5 Должностные лица, имеющие право на вызов автомобилей Исполнителя для предоставления услуг по настоящему контракту, устанавливаются Заказчиком.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6 Учет машино-часов предоставления автотранспорта для обслуживания Заказчика ведется диспетчерской службой Исполнителя по путевым листам подписанным Заказчиком.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7 Иные сервисные услуги, кроме услуг пассажирских перевозок указанных в п. 1.1 настоящего контракта, осуществляются Исполнителем по отдельным заявкам Заказчика.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8 Приемка и оплата услуг, оказанные Исполнителем, осуществляется в сроки, указанные в разделе настоящего контракта.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center"/>
        <w:rPr>
          <w:b/>
          <w:b/>
          <w:bCs/>
        </w:rPr>
      </w:pPr>
      <w:r>
        <w:rPr>
          <w:b/>
          <w:bCs/>
        </w:rPr>
        <w:t>3. Стоимость услуг. Порядок их оплаты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1 Оплата за предоставленные  услуги, указанные в п. 1.1. настоящего контракта, производится Заказчика в виде ежемесячных платежей по тарифу машино-часа, установленному на основании котировочной заявки Исполнителя, которая составляет 68 (шестьдесят восемь тысяч) рублей в месяц, с учетом НДС.</w:t>
      </w:r>
    </w:p>
    <w:p>
      <w:pPr>
        <w:pStyle w:val="Normal"/>
        <w:ind w:left="0" w:right="0" w:firstLine="564"/>
        <w:jc w:val="both"/>
        <w:rPr/>
      </w:pPr>
      <w:r>
        <w:rPr>
          <w:b w:val="false"/>
          <w:bCs w:val="false"/>
        </w:rPr>
        <w:t xml:space="preserve">3.2 Цена настоящего контракта составляет </w:t>
      </w:r>
      <w:r>
        <w:rPr>
          <w:b/>
          <w:bCs/>
        </w:rPr>
        <w:t>408000 (четыреста восемь тысяч) рублей</w:t>
      </w:r>
      <w:r>
        <w:rPr>
          <w:b w:val="false"/>
          <w:bCs w:val="false"/>
        </w:rPr>
        <w:t>, включая НДС.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3 Стоимость услуг по настоящему контракту включает в себя все подлежащие к выплате налоги и сборы.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4 Основанием для рассмотрения и последующей оплаты оказанных Исполнителем услуг является счет-фактура, предоставленная Заказчику с приложением подписанного сторонами акта приемки выполненных работ.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5 Форма оплаты: безналичный расчет.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6 Оплата за оказанные Исполнителем услуги производится Заказчиком не позднее 10 календарных дней, с момента получения счета-фактуры и акта выполненных работ. В случае отсутствия у Заказчика ассигнований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7 Оплата за оказание иных, не обозначенных в п. 1.1 настоящего контракта сервисных услуг производится Заказчиком на основании заявок Исполнителя, актов выполненных работ и других документов, подтверждающих факт оказания услуг. Оплачивается по факту оказания данных услуг.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center"/>
        <w:rPr>
          <w:b/>
          <w:b/>
          <w:bCs/>
        </w:rPr>
      </w:pPr>
      <w:r>
        <w:rPr>
          <w:b/>
          <w:bCs/>
        </w:rPr>
        <w:t>4. Обязанности сторон</w:t>
      </w:r>
    </w:p>
    <w:p>
      <w:pPr>
        <w:pStyle w:val="Normal"/>
        <w:ind w:left="0" w:right="0" w:firstLine="564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сполнитель при оказании услуг перевозки обязан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едоставить Заказчику свидетельство на предоставляемый вид деятельн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еспечивать выполнение установленных нормативными актами обязательных требований к деятельности по перевозке людей, в т.ч. по безопасности дорожного движения, медицинским осмотром и допуску транспортных средств к эксплуата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едоставлять Заказчику автотранспорт к согласованному контрактом сроку в технически исправном и приготовленном к эксплуатации состоян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еспечить беспрепятственное осуществление прав Заказчика по настоящему контракту и возместить ущерб принесенный интересам и (или) имуществу Заказчика возникший по вине Исполнителя в результате нарушений условий настоящего контракта.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2 Заказчик обязан своевременно оплачивать оказанные Исполнителем услуги, своими силами и за свой счет возмещать вред, причиненный имуществу Исполнителя по вине Заказчика.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center"/>
        <w:rPr>
          <w:b/>
          <w:b/>
          <w:bCs/>
        </w:rPr>
      </w:pPr>
      <w:r>
        <w:rPr>
          <w:b/>
          <w:bCs/>
        </w:rPr>
        <w:t>5. Качество работ</w:t>
      </w:r>
    </w:p>
    <w:p>
      <w:pPr>
        <w:pStyle w:val="Normal"/>
        <w:ind w:left="0" w:right="0" w:firstLine="564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.1 При оказании услуг по настоящему контракту Исполнитель гарантирует качество их исполнения и соответствие следующим критериями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слуги должны оказываться с исполнением технически исправного и пригодного к эксплуатации без каких либо дополнительных затрат со стороны Заказчика автомобил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втомобиль должен ежедневно подаваться в указанное Заказчиком место и строго по времени указанному графиком или условиями контрак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втомобиль должен предоставляется Заказчику вместе с водителем, закрепленным на автомобиле на постоянной основе. Водитель должен беспрекословно подчиняется распоряжениям Заказчика касающимся коммерческой эксплуатации транспортного средств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аж работы должен составлять не менее 3 лет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одитель должен быть наделен высоким уровнем культуры обслуживания и общения с людьм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 ремонте, простое на ТО, отпуске или временной нетрудоспособности водителя (болезни, алкогольное опьянения и т.д.) Исполнитель обеспечивает немедленную замену автомобиля и водителя.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center"/>
        <w:rPr>
          <w:b/>
          <w:b/>
          <w:bCs/>
        </w:rPr>
      </w:pPr>
      <w:r>
        <w:rPr>
          <w:b/>
          <w:bCs/>
        </w:rPr>
        <w:t>6. Ответственность сторон</w:t>
      </w:r>
    </w:p>
    <w:p>
      <w:pPr>
        <w:pStyle w:val="Normal"/>
        <w:ind w:left="0" w:right="0" w:firstLine="564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1 Стороны несут ответственность за неисполнение или ненадлежащее исполнение договорных обязательств в порядке и на условиях установленных действующим законодательством Российской Федерации.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2 Исполнитель несет ответственность за вред, причиненный жизни или здоровью пассажиров Заказчика, в соответствии с правилами главы 59 ГК РФ, и ответственность за утрату, недостачу и (или повреждение (порчу) багажа в пределах его стоимости.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3 В случае неисполнения либо ненадлежащего исполнения условий настоящего контракта Исполнитель: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3.1 За просрочку оказания услуг в установленные настоящим контрактом сроки уплачивает неустойку в размере 1% от стоимости указанной в п. 3.1 контракта за каждый час просрочки, но не более 30% в месяц.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3.2 Уплата штрафных санкций не освобождает стороны от выполнения принятых по контракту обязательств.</w:t>
      </w:r>
    </w:p>
    <w:p>
      <w:pPr>
        <w:pStyle w:val="Normal"/>
        <w:ind w:left="0" w:right="0" w:firstLine="57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3.3 При срыве сроков поставки автомобиля 3 раза в течении месяца договор может быть расторгнуть по решению Заказчика.</w:t>
      </w:r>
    </w:p>
    <w:p>
      <w:pPr>
        <w:pStyle w:val="Normal"/>
        <w:ind w:left="0" w:right="0" w:firstLine="57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center"/>
        <w:rPr>
          <w:b/>
          <w:b/>
          <w:bCs/>
        </w:rPr>
      </w:pPr>
      <w:r>
        <w:rPr>
          <w:b/>
          <w:bCs/>
        </w:rPr>
        <w:t xml:space="preserve">7. Срок действия контракта и его досрочное расторжение </w:t>
      </w:r>
    </w:p>
    <w:p>
      <w:pPr>
        <w:pStyle w:val="Normal"/>
        <w:ind w:left="0" w:right="0" w:firstLine="564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1 Настоящий контракт составлен в 3-х экземплярах имеющих одинаковую юридическую силу, из которы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рвый экземпляр находится у Заказ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торой находится у Исполнител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ретий экземпляр в соответствии с Постановлением предоставляется в Казначейство Ленинского района.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2 Настоящий контракт вступает в силу с 01 января 2009г. и действует до 30 июня 2009г.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3 Действие настоящего контракта может быть прекращено досрочно лишь по взаимному согласию сторон, либо по решению суда.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4 При досрочном расторжении контракта, сторона намеренная расторгнуть договорные взаимоотношения должна за 30 дней до даты предполагаемого расторжения, направить второй стороне уведомление о своем намерении расторгнуть контракт досрочно, в котором обязана указать причины расторжения контракта и предоставить на ознакомление и подписание проект Дополнительного соглашения на расторжение муниципального контракта. Расторжение контракта не освобождает Заказчика от обязанности оплатить фактически оказанные Исполнителем услуги.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center"/>
        <w:rPr>
          <w:b/>
          <w:b/>
          <w:bCs/>
        </w:rPr>
      </w:pPr>
      <w:r>
        <w:rPr>
          <w:b/>
          <w:bCs/>
        </w:rPr>
        <w:t>8. Расторжение споров между сторонами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1 Все разногласия по существу исполнения принятых по настоящему контракту обязательств стороны намерены разрешать переговоров.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8.2  В случае, если разрешение разногласия или спора в претензионном порядке окажется невозможным, каждая из сторон имеет право передать такой спор на рассмотрение арбитражного суда Пермского края в порядке установленном АПК РФ. 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center"/>
        <w:rPr>
          <w:b/>
          <w:b/>
          <w:bCs/>
        </w:rPr>
      </w:pPr>
      <w:r>
        <w:rPr>
          <w:b/>
          <w:bCs/>
        </w:rPr>
        <w:t>9. Адреса и банковские реквизиты сторон</w:t>
      </w:r>
    </w:p>
    <w:p>
      <w:pPr>
        <w:pStyle w:val="Normal"/>
        <w:ind w:left="0" w:right="0" w:firstLine="564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9"/>
              <w:jc w:val="both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ЗАКАЗЧИК</w:t>
            </w:r>
          </w:p>
          <w:p>
            <w:pPr>
              <w:pStyle w:val="Style19"/>
              <w:jc w:val="both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  <w:p>
            <w:pPr>
              <w:pStyle w:val="Style1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бюджетное учреждение «Благоустройство Ленинского района»</w:t>
            </w:r>
          </w:p>
          <w:p>
            <w:pPr>
              <w:pStyle w:val="Style1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чтовый адрес: 614000, г. Пермь, ул. Кирова,61</w:t>
            </w:r>
          </w:p>
          <w:p>
            <w:pPr>
              <w:pStyle w:val="Style19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Н/КПП 5902293629/590201001</w:t>
            </w:r>
          </w:p>
          <w:p>
            <w:pPr>
              <w:pStyle w:val="Style19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ГРН 1085902009104 </w:t>
            </w:r>
          </w:p>
          <w:p>
            <w:pPr>
              <w:pStyle w:val="Style19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ФК по Пермскому краю Департамент финансов</w:t>
            </w:r>
          </w:p>
          <w:p>
            <w:pPr>
              <w:pStyle w:val="Style19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/счет 02931018352,</w:t>
            </w:r>
          </w:p>
          <w:p>
            <w:pPr>
              <w:pStyle w:val="Style19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/счет 40204810300000000006 ГРКЦ ГУ банка России по Пермскому краю</w:t>
            </w:r>
          </w:p>
          <w:p>
            <w:pPr>
              <w:pStyle w:val="Style19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  <w:p>
            <w:pPr>
              <w:pStyle w:val="Style19"/>
              <w:pBdr>
                <w:bottom w:val="single" w:sz="8" w:space="2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  <w:t>Директор _______________ С.В. Пивнев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  <w:t>Директор ________________ /______________/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601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№ 1</w:t>
      </w:r>
    </w:p>
    <w:p>
      <w:pPr>
        <w:pStyle w:val="Normal"/>
        <w:ind w:left="6032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 муниципальному контракту</w:t>
      </w:r>
    </w:p>
    <w:p>
      <w:pPr>
        <w:pStyle w:val="Normal"/>
        <w:ind w:left="6000" w:right="0" w:hanging="0"/>
        <w:jc w:val="both"/>
        <w:rPr/>
      </w:pPr>
      <w:r>
        <w:rPr>
          <w:b w:val="false"/>
          <w:bCs w:val="false"/>
        </w:rPr>
        <w:t>№</w:t>
      </w:r>
      <w:r>
        <w:rPr>
          <w:rFonts w:eastAsia="Arial" w:cs="Arial"/>
          <w:b w:val="false"/>
          <w:bCs w:val="false"/>
        </w:rPr>
        <w:t xml:space="preserve"> </w:t>
      </w:r>
      <w:r>
        <w:rPr>
          <w:b w:val="false"/>
          <w:bCs w:val="false"/>
        </w:rPr>
        <w:t>____ от «__» ____________ 2008г.</w:t>
      </w:r>
    </w:p>
    <w:p>
      <w:pPr>
        <w:pStyle w:val="Normal"/>
        <w:ind w:left="600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600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1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оказанию услуг перевозки</w:t>
      </w:r>
    </w:p>
    <w:p>
      <w:pPr>
        <w:pStyle w:val="Normal"/>
        <w:ind w:left="21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 предоставлением и технической эксплуатацией легкового автомобиля </w:t>
      </w:r>
    </w:p>
    <w:p>
      <w:pPr>
        <w:pStyle w:val="Normal"/>
        <w:ind w:left="21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03" w:leader="none"/>
          <w:tab w:val="left" w:pos="763" w:leader="none"/>
        </w:tabs>
        <w:ind w:left="403" w:right="0" w:hanging="360"/>
        <w:jc w:val="both"/>
        <w:rPr/>
      </w:pPr>
      <w:r>
        <w:rPr>
          <w:b w:val="false"/>
          <w:bCs w:val="false"/>
          <w:sz w:val="20"/>
          <w:szCs w:val="20"/>
        </w:rPr>
        <w:t>г</w:t>
      </w:r>
      <w:r>
        <w:rPr>
          <w:b w:val="false"/>
          <w:bCs w:val="false"/>
          <w:color w:val="000000"/>
          <w:sz w:val="20"/>
          <w:szCs w:val="20"/>
        </w:rPr>
        <w:t>рафик работы в течение дня с 8:00 до 18:00 ч., в выходные и праздничные по 4 часа в день, в ночное время по 12 часов в неделю;</w:t>
      </w:r>
    </w:p>
    <w:p>
      <w:pPr>
        <w:pStyle w:val="Normal"/>
        <w:tabs>
          <w:tab w:val="left" w:pos="709" w:leader="none"/>
        </w:tabs>
        <w:ind w:left="-11" w:right="0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предоставить Заказчику свидетельство на предоставляемый вид деятельности;</w:t>
      </w:r>
    </w:p>
    <w:p>
      <w:pPr>
        <w:pStyle w:val="Normal"/>
        <w:tabs>
          <w:tab w:val="clear" w:pos="709"/>
          <w:tab w:val="left" w:pos="720" w:leader="none"/>
        </w:tabs>
        <w:ind w:left="0" w:right="0" w:firstLine="11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слуги должны оказываться с использованием технически исправного и пригодного к эксплуатации автомобиля без каких либо дополнительных затрат со стороны Заказчика;</w:t>
      </w:r>
    </w:p>
    <w:p>
      <w:pPr>
        <w:pStyle w:val="Normal"/>
        <w:numPr>
          <w:ilvl w:val="0"/>
          <w:numId w:val="0"/>
        </w:numPr>
        <w:ind w:left="38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81" w:leader="none"/>
        </w:tabs>
        <w:ind w:left="381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 предоставлении услуг перевозки пассажиров должны соблюдаться Правила дорожного движения и Правила эксплуатации транспортных средств;</w:t>
      </w:r>
    </w:p>
    <w:p>
      <w:pPr>
        <w:pStyle w:val="Normal"/>
        <w:ind w:left="2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81" w:leader="none"/>
        </w:tabs>
        <w:ind w:left="381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втомобиль должен ежедневно подаваться в указанное Заказчиком место и строго по времени установленному графиком или условиями контракта;</w:t>
      </w:r>
    </w:p>
    <w:p>
      <w:pPr>
        <w:pStyle w:val="Normal"/>
        <w:ind w:left="2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81" w:leader="none"/>
        </w:tabs>
        <w:ind w:left="381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втомобиль должен предоставляется Заказчику вместе с водителем, закрепленным на автомобиле на постоянной основе;</w:t>
      </w:r>
    </w:p>
    <w:p>
      <w:pPr>
        <w:pStyle w:val="Normal"/>
        <w:ind w:left="2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81" w:leader="none"/>
        </w:tabs>
        <w:ind w:left="381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одитель должен беспрекословно подчинятся распоряжениям Заказчика, касающимися коммерческой эксплуатации транспортного средства;</w:t>
      </w:r>
    </w:p>
    <w:p>
      <w:pPr>
        <w:pStyle w:val="Normal"/>
        <w:ind w:left="2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81" w:leader="none"/>
        </w:tabs>
        <w:ind w:left="381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аж работы водителя должен составлять не менее 3 лет;</w:t>
      </w:r>
    </w:p>
    <w:p>
      <w:pPr>
        <w:pStyle w:val="Normal"/>
        <w:ind w:left="2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81" w:leader="none"/>
        </w:tabs>
        <w:ind w:left="381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 ремонте, простое на ТО, отпуске или временной нетрудоспособности водителя (болезнь, алкогольное опьянение и т.д.) Исполнитель обеспечивает немедленную замену автомобиля и водителя.</w:t>
      </w:r>
    </w:p>
    <w:p>
      <w:pPr>
        <w:pStyle w:val="Normal"/>
        <w:ind w:left="2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 </w:t>
            </w:r>
          </w:p>
          <w:p>
            <w:pPr>
              <w:pStyle w:val="Style1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БУ «Благоустройство Ленинского района»</w:t>
            </w:r>
          </w:p>
          <w:p>
            <w:pPr>
              <w:pStyle w:val="Style1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______________ С.В. Пивнев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итель </w:t>
            </w:r>
          </w:p>
          <w:p>
            <w:pPr>
              <w:pStyle w:val="Style19"/>
              <w:pBdr>
                <w:bottom w:val="single" w:sz="8" w:space="2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__________________________</w:t>
            </w:r>
          </w:p>
          <w:p>
            <w:pPr>
              <w:pStyle w:val="Style1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_______________ /________________/</w:t>
            </w:r>
          </w:p>
        </w:tc>
      </w:tr>
    </w:tbl>
    <w:p>
      <w:pPr>
        <w:pStyle w:val="Normal"/>
        <w:ind w:left="2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1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Wingdings 2"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982"/>
        </w:tabs>
        <w:ind w:left="982" w:hanging="360"/>
      </w:pPr>
    </w:lvl>
    <w:lvl w:ilvl="2">
      <w:start w:val="1"/>
      <w:numFmt w:val="decimal"/>
      <w:lvlText w:val="%1.%2.%3."/>
      <w:lvlJc w:val="left"/>
      <w:pPr>
        <w:tabs>
          <w:tab w:val="num" w:pos="1604"/>
        </w:tabs>
        <w:ind w:left="1604" w:hanging="360"/>
      </w:pPr>
    </w:lvl>
    <w:lvl w:ilvl="3">
      <w:start w:val="1"/>
      <w:numFmt w:val="decimal"/>
      <w:lvlText w:val="%1.%2.%3.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1.%2.%3.%4.%5."/>
      <w:lvlJc w:val="left"/>
      <w:pPr>
        <w:tabs>
          <w:tab w:val="num" w:pos="2848"/>
        </w:tabs>
        <w:ind w:left="2848" w:hanging="360"/>
      </w:pPr>
    </w:lvl>
    <w:lvl w:ilvl="5">
      <w:start w:val="1"/>
      <w:numFmt w:val="decimal"/>
      <w:lvlText w:val="%1.%2.%3.%4.%5.%6."/>
      <w:lvlJc w:val="left"/>
      <w:pPr>
        <w:tabs>
          <w:tab w:val="num" w:pos="3470"/>
        </w:tabs>
        <w:ind w:left="3470" w:hanging="360"/>
      </w:pPr>
    </w:lvl>
    <w:lvl w:ilvl="6">
      <w:start w:val="1"/>
      <w:numFmt w:val="decimal"/>
      <w:lvlText w:val="%1.%2.%3.%4.%5.%6.%7."/>
      <w:lvlJc w:val="left"/>
      <w:pPr>
        <w:tabs>
          <w:tab w:val="num" w:pos="4092"/>
        </w:tabs>
        <w:ind w:left="409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4714"/>
        </w:tabs>
        <w:ind w:left="4714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5336"/>
        </w:tabs>
        <w:ind w:left="533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6:05:40Z</dcterms:created>
  <dc:creator/>
  <dc:description/>
  <dc:language>en-US</dc:language>
  <cp:lastModifiedBy/>
  <cp:lastPrinted>2008-11-25T10:10:00Z</cp:lastPrinted>
  <dcterms:modified xsi:type="dcterms:W3CDTF">2008-11-26T12:16:06Z</dcterms:modified>
  <cp:revision>12</cp:revision>
  <dc:subject/>
  <dc:title/>
</cp:coreProperties>
</file>