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ки № 5 от 27.11.2008г.</w:t>
      </w:r>
    </w:p>
    <w:p>
      <w:pPr>
        <w:pStyle w:val="Normal"/>
        <w:ind w:left="-1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8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зучив направленное Вами Извещение № от ноября 2008г. 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, а именно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