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/>
      </w:pPr>
      <w:r>
        <w:rPr>
          <w:b/>
        </w:rPr>
        <w:t>на выполнение общестроительных работ по устройству временного  огра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08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общестроительных работ по устройству временного ограждения здания, расположенного по адресу: г. Пермь, </w:t>
      </w:r>
      <w:r>
        <w:rPr>
          <w:b/>
        </w:rPr>
        <w:t>ул. Макарова,34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2. Содержание работ: </w:t>
      </w:r>
      <w:r>
        <w:rPr>
          <w:b/>
        </w:rPr>
        <w:t>устройство забора глухого на расстоянии 2-х метров по периметру здания, из горбыля, высотой 2 метра, с установкой деревянных столбов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 Срок выполнения работ по настоящему контракту составляет </w:t>
      </w:r>
      <w:r>
        <w:rPr>
          <w:b/>
        </w:rPr>
        <w:t>10 (десять) дней</w:t>
      </w:r>
      <w:r>
        <w:rPr/>
        <w:t xml:space="preserve"> 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25» декабря 2008г</w:t>
      </w:r>
      <w:r>
        <w:rPr/>
        <w:t xml:space="preserve">. </w:t>
      </w:r>
    </w:p>
    <w:p>
      <w:pPr>
        <w:pStyle w:val="Normal"/>
        <w:autoSpaceDE w:val="false"/>
        <w:jc w:val="center"/>
        <w:rPr/>
      </w:pPr>
      <w:r>
        <w:rPr/>
        <w:t xml:space="preserve">2. </w:t>
      </w:r>
      <w:r>
        <w:rPr>
          <w:b/>
        </w:rPr>
        <w:t>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объеме и сроки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jc w:val="center"/>
        <w:rPr/>
      </w:pPr>
      <w:r>
        <w:rPr/>
        <w:t>3</w:t>
      </w:r>
      <w:r>
        <w:rPr>
          <w:b/>
        </w:rPr>
        <w:t>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приемке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приемке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</w:t>
      </w:r>
      <w:r>
        <w:rPr>
          <w:b/>
        </w:rPr>
        <w:t>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 </w:t>
      </w:r>
      <w:r>
        <w:rPr>
          <w:b/>
        </w:rPr>
        <w:t>руб.</w:t>
      </w:r>
      <w:r>
        <w:rPr/>
        <w:t xml:space="preserve"> (_______________________________________________________), в том числе НДС - 18%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выполненных работ производится по факту их выполнения в течение          10 (десяти) банковских дней с даты подписания сторонами акта о приемке выполненных работ путем перечисления денежных средств на расчетный счет Подрядчика на основании выставленного счета и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</w:t>
      </w:r>
      <w:r>
        <w:rPr>
          <w:b/>
        </w:rPr>
        <w:t>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5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5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5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5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астоящий контракт может быть расторгнут по основаниям и в порядке, предусмотренным действующим законодательством РФ. В случае расторжения контракта Заказчик оплачивает Подрядчику цену контракта пропорционально фактически выполненным объем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расторгнуть контракт в одностороннем порядке в следующих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нарушение Подрядчиком сроков выполн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принятие актов, налагаемых государственными органами, лишающих Подрядчика права на производство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сокращение бюджетного финансир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в иных случаях, предусмотренных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расторжении контракта по основаниям, предусмотренным п. 6.3. настоящего контракта, контракт считается расторгнутым по истечении 7-и календарных дней со дня направления Заказчиком уведомления о расторжении контракта по реквизитам, указанным в настоящем контракт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7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7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7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ч 02163010062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878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____________________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34:00Z</dcterms:created>
  <dc:creator>Юрисконсульт</dc:creator>
  <dc:description/>
  <cp:keywords/>
  <dc:language>en-US</dc:language>
  <cp:lastModifiedBy>Замнач_пто</cp:lastModifiedBy>
  <dcterms:modified xsi:type="dcterms:W3CDTF">2008-11-25T10:11:00Z</dcterms:modified>
  <cp:revision>7</cp:revision>
  <dc:subject/>
  <dc:title/>
</cp:coreProperties>
</file>