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4-08т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2"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11.2008г. в 16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11.2008г. в 17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приказу №215/1 от 11.11.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кворум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84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Текущий ремонт  коридора 1 этажа и туалета  2  этажа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gorodper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.11.08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екущий  ремонт  коридора  1 этажа  и  туалета 2 этажа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ервый квартал 2009 года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осле окончания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венадцат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озвано котировочных заявок, всего                           ----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38"/>
        <w:gridCol w:w="2162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3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дина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141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 Пермь, Коммунистическая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аркас-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645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Пермь, Кировоградская 38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онус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336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59, г. Пермь,1905 года,1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соответствует  техническому  заданию п.5,11,3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Басте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50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Пермь, Орджоникидзе 14-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соответствует  техническому заданию п.8,20,26,2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 ЮСТЕЛ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89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Пермь , Беляева 19, офис 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  техническому  заданию п.3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СК «Констант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591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, г Пермь , Акулова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ариан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861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 г.Пермь, Подгорная 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кологически чистые кристалл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418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5, г.Пермь, Свиязева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ниверсал Плю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832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7, г.Пермь, Пушкарская  138, офис 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СантехКомплек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850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 Гашкова,строение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прогрес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386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Пермь,Левченко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ройТехПром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80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г.Пермь, Орджоникидзе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прогрес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8 636-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1.08. в 15.50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аркас-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9 060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1.08.в  10.00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ариан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 651-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.11.08. в 10.55. 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дина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9 172-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11.08. в 13.3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СантехКомпл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9 830-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1.08. в 15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кологически чистые  кристалл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 638-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11.08. в 14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ниверсал 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9 887-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1.08. в 12.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СК «Констан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0 298-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1.08. в 15.3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ройТехПром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7 816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11.08. в 12.5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выборе победител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4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тировки цен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8 636-86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5_____(Ф.И.О.) "Против"__0______(Ф.И.О.) "Воздержался"____0__(Ф.И.О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Т.Н_Крутикова   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С.А.Владыкин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В.Гром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И.Н. Глинкина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И. Стрел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_Крут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И. Стрел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А. Владыкин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Н. Глинкина                                 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 Гром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_______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ind w:left="360" w:hanging="0"/>
        <w:jc w:val="both"/>
        <w:rPr>
          <w:rFonts w:ascii="Courier New" w:hAnsi="Courier New" w:cs="Courier New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</w:rPr>
      </w:r>
    </w:p>
  </w:endnote>
  <w:endnote w:id="3">
    <w:p>
      <w:pPr>
        <w:pStyle w:val="Endnote"/>
        <w:ind w:firstLine="360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  <w:endnote w:id="4">
    <w:p>
      <w:pPr>
        <w:pStyle w:val="ConsPlusNormal"/>
        <w:widowControl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9:00Z</dcterms:created>
  <dc:creator>l_1001b</dc:creator>
  <dc:description/>
  <cp:keywords/>
  <dc:language>en-US</dc:language>
  <cp:lastModifiedBy>Your User Name</cp:lastModifiedBy>
  <cp:lastPrinted>2008-11-27T14:15:00Z</cp:lastPrinted>
  <dcterms:modified xsi:type="dcterms:W3CDTF">2008-11-27T12:02:00Z</dcterms:modified>
  <cp:revision>4</cp:revision>
  <dc:subject/>
  <dc:title>Протокол №785085/1</dc:title>
</cp:coreProperties>
</file>