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9 от «27» но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09 от «27» но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5955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</w:tblGrid>
      <w:tr>
        <w:trPr>
          <w:trHeight w:val="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ч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1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ые консервы (325 г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Аида</cp:lastModifiedBy>
  <cp:lastPrinted>2008-09-16T14:14:00Z</cp:lastPrinted>
  <dcterms:modified xsi:type="dcterms:W3CDTF">2008-11-26T12:19:00Z</dcterms:modified>
  <cp:revision>10</cp:revision>
  <dc:subject/>
  <dc:title>Приложение № 1 </dc:title>
</cp:coreProperties>
</file>