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продуктов пит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ОУ «Пермская кадетска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1 «Мяс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5"/>
        <w:gridCol w:w="1620"/>
        <w:gridCol w:w="3060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 (должна соответствовать сумме прописанной в запросе)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spacing w:lineRule="auto" w:line="360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1 категор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2,2</w:t>
            </w:r>
          </w:p>
        </w:tc>
        <w:tc>
          <w:tcPr>
            <w:tcW w:w="30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136,93 рубл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а вареная в/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тч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,1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сиски в/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1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ясные консервы (325 гр.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"/>
        </w:tabs>
        <w:ind w:left="9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45:00Z</dcterms:created>
  <dc:creator>Аида</dc:creator>
  <dc:description/>
  <cp:keywords/>
  <dc:language>en-US</dc:language>
  <cp:lastModifiedBy>Аида</cp:lastModifiedBy>
  <cp:lastPrinted>2008-11-26T15:15:00Z</cp:lastPrinted>
  <dcterms:modified xsi:type="dcterms:W3CDTF">2008-11-26T12:15:00Z</dcterms:modified>
  <cp:revision>8</cp:revision>
  <dc:subject/>
  <dc:title>Техническое задание на закупку продуктов питания для МОУ «Пермская кадетская школа № 1 </dc:title>
</cp:coreProperties>
</file>