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13 от «27» ноября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 закупку продуктов питания для МОУ Пермская кадетская школа № 1 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аказчик: МОУ Пермская кадетская школа № 1 «Пермский кадетский корпус имени генералиссимуса А.В. Суворова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Почтовый адрес:</w:t>
      </w:r>
      <w:r>
        <w:rPr/>
        <w:t xml:space="preserve"> 614065, г. Пермь, ул. Гашкова, 11, т. 267-06-26, 267-06-33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</w:rPr>
        <w:t>Электронный адрес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205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Ответственный исполнитель:</w:t>
      </w:r>
      <w:r>
        <w:rPr/>
        <w:t xml:space="preserve"> Валиев Марат Байрамшович предусматривает осуществить за счет средств бюджета города финансирование закупку продуктов питания способом запроса котировок согласно технического задания (Приложение 2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Место доставки продуктов питания:</w:t>
      </w:r>
      <w:r>
        <w:rPr/>
        <w:t xml:space="preserve"> г. Пермь, ул. Гашкова, 11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Срок поставки продуктов питания:</w:t>
      </w:r>
      <w:r>
        <w:rPr/>
        <w:t xml:space="preserve"> в течение 7 (семи) дней с момента поступления заявки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b/>
        </w:rPr>
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</w:t>
      </w:r>
      <w:r>
        <w:rPr/>
        <w:t xml:space="preserve"> не более 5 дне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Максимальная цена контракта: </w:t>
      </w:r>
      <w:r>
        <w:rPr/>
        <w:t xml:space="preserve">487738,03 (Четыреста восемьдесят семь тысяч семьсот тридцать восемь) рубля 03 копеек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плата продукции будет производиться безналичным перечислением денежных средств в течение 20 банковских дней со дня поставки продукци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лучае Вашего согласия в поставке указанных товаров (работ, услуг), просим предоставить котировочную заявку с приложенной таблицей цен по форме согласно приложению № 1 курьером, либо любым другим способом, предусмотренным  Федеральным законом, по адресу: г. Пермь, ул. Гашкова, 11 </w:t>
      </w:r>
      <w:r>
        <w:rPr>
          <w:b/>
        </w:rPr>
        <w:t xml:space="preserve">до 15 часов 00 минут «05» декабря 2008 г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Цена продукции должна быть указана с учетом всех затрат, включая доставку до мест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бедителем будет признан участник  размещения заказа, подавший котировочную заявку, которая отвечает всем требованиям, установленным в данном извещении, и в которой будет указана наиболее низкая цен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иложение 1: Котировочная заявка.</w:t>
      </w:r>
    </w:p>
    <w:p>
      <w:pPr>
        <w:pStyle w:val="Normal"/>
        <w:ind w:firstLine="720"/>
        <w:jc w:val="both"/>
        <w:rPr/>
      </w:pPr>
      <w:r>
        <w:rPr/>
        <w:t>Приложение 2: Техническое задание.</w:t>
      </w:r>
    </w:p>
    <w:p>
      <w:pPr>
        <w:pStyle w:val="Normal"/>
        <w:ind w:firstLine="720"/>
        <w:jc w:val="both"/>
        <w:rPr/>
      </w:pPr>
      <w:r>
        <w:rPr/>
        <w:t>Приложение 3: Проект муниципального контр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иректор МОУ ПКШ № 1 </w:t>
        <w:tab/>
        <w:tab/>
        <w:tab/>
        <w:tab/>
        <w:tab/>
        <w:t>М.Б. Валиев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205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49:00Z</dcterms:created>
  <dc:creator>ump15</dc:creator>
  <dc:description/>
  <cp:keywords/>
  <dc:language>en-US</dc:language>
  <cp:lastModifiedBy>User</cp:lastModifiedBy>
  <cp:lastPrinted>2008-11-26T16:37:00Z</cp:lastPrinted>
  <dcterms:modified xsi:type="dcterms:W3CDTF">2008-11-26T13:37:00Z</dcterms:modified>
  <cp:revision>8</cp:revision>
  <dc:subject/>
  <dc:title>ИЗВЕЩЕНИЕ № 1 от «25» декабря 2007 г</dc:title>
</cp:coreProperties>
</file>