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7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продуктов пит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ОУ «Пермская кадетская школа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5 «Овощ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75"/>
        <w:gridCol w:w="1620"/>
        <w:gridCol w:w="3060"/>
      </w:tblGrid>
      <w:tr>
        <w:trPr>
          <w:trHeight w:val="10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)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цена контракта (должна соответствовать сумме прописанной в запросе)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50,1</w:t>
            </w:r>
          </w:p>
        </w:tc>
        <w:tc>
          <w:tcPr>
            <w:tcW w:w="30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7 738,03 рубле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пуста свежая белокачан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4,9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векла столов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,6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рковь столов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8,6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ук репчаты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6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есн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1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4"/>
        </w:tabs>
        <w:ind w:left="274" w:hanging="9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7:45:00Z</dcterms:created>
  <dc:creator>Аида</dc:creator>
  <dc:description/>
  <cp:keywords/>
  <dc:language>en-US</dc:language>
  <cp:lastModifiedBy>Аида</cp:lastModifiedBy>
  <dcterms:modified xsi:type="dcterms:W3CDTF">2008-11-26T12:35:00Z</dcterms:modified>
  <cp:revision>7</cp:revision>
  <dc:subject/>
  <dc:title>Техническое задание на закупку продуктов питания для МОУ «Пермская кадетская школа № 1 </dc:title>
</cp:coreProperties>
</file>