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6 «Фрукты, соки, сухофрук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; л 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 283,11 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на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ш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м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ндар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блоки имп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,2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 восстанов-ленные (стеклобанка 3 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9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 восстанов-ленные (тетрапакет  1л)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2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юм б/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отная смес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а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носли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Аида</cp:lastModifiedBy>
  <dcterms:modified xsi:type="dcterms:W3CDTF">2008-11-26T12:46:00Z</dcterms:modified>
  <cp:revision>6</cp:revision>
  <dc:subject/>
  <dc:title>Техническое задание на закупку продуктов питания для МОУ «Пермская кадетская школа № 1 </dc:title>
</cp:coreProperties>
</file>