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7 «Бакалея»</w:t>
      </w:r>
    </w:p>
    <w:tbl>
      <w:tblPr>
        <w:tblW w:w="97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8"/>
        <w:gridCol w:w="1713"/>
        <w:gridCol w:w="2880"/>
      </w:tblGrid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(геркулес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35 136,01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,4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(суррогатный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(пак.10 гр 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(бут0,5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 (пак 15 г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(пак 1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 ( уп 5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(шоколад.типа «Ассорти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(сахарное весовое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стерилизованные (ст/банка 3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терилизованные (ст/банка 3 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горошек консервирован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.1 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ённое  (4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 овощная (5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User</cp:lastModifiedBy>
  <cp:lastPrinted>2008-11-26T16:34:00Z</cp:lastPrinted>
  <dcterms:modified xsi:type="dcterms:W3CDTF">2008-11-26T13:34:00Z</dcterms:modified>
  <cp:revision>8</cp:revision>
  <dc:subject/>
  <dc:title>Техническое задание на закупку продуктов питания для МОУ «Пермская кадетская школа № 1 </dc:title>
</cp:coreProperties>
</file>