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к Извещению о </w:t>
      </w:r>
    </w:p>
    <w:p>
      <w:pPr>
        <w:pStyle w:val="Normal"/>
        <w:jc w:val="right"/>
        <w:rPr/>
      </w:pPr>
      <w:r>
        <w:rPr/>
        <w:t>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3 от 10 ноября 2008 года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 № 3</w:t>
      </w:r>
    </w:p>
    <w:p>
      <w:pPr>
        <w:pStyle w:val="Normal"/>
        <w:jc w:val="center"/>
        <w:rPr/>
      </w:pPr>
      <w:r>
        <w:rPr/>
        <w:t>рассмотрения и оценки котировочных заявок на разработку проектно-сметной документации по объекту «МОУ «Гимназия № 17» по ул. Ленина и газеты Звезда, 31/15 в Ленинском районе г. Перми» на замену чердачного перекрытия, стропильной системы и кровли, водоснабжения и канализации  литеров А и А1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27 ноября 2008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:</w:t>
      </w:r>
    </w:p>
    <w:p>
      <w:pPr>
        <w:pStyle w:val="Normal"/>
        <w:jc w:val="both"/>
        <w:rPr/>
      </w:pPr>
      <w:r>
        <w:rPr/>
        <w:t xml:space="preserve"> –  </w:t>
      </w:r>
      <w:r>
        <w:rPr/>
        <w:t>Падей Элеонора Николаевна</w:t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Сапрыкина Наталья Анатольев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етрова Оксана Георгтев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Чувызгалова Анна Владимировна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Отрощенко Ольга Александровна    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/>
      </w:pPr>
      <w:r>
        <w:rPr/>
        <w:t>Рассмотрение и оценка котировочных заявок на право заключения муниципального контракта на разработку проектно-сметной документации по объекту «МОУ «Гимназия № 17» по ул. Ленина и газеты Звезда, 31/15 в Ленинском районе г. Перми» на замену чердачного перекрытия, стропильной системы и кровли, водоснабжения и канализации  литеров А и А1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Обоснование целесообразности использования процедуры закупки способом запроса котировок</w:t>
      </w:r>
      <w:r>
        <w:rPr>
          <w:bCs/>
        </w:rPr>
        <w:t>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Цена контракта не превышает 500000 рублей, для предмета составления ПСД на вышеуказанные работы и имеется конкурентный рын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b/>
        </w:rPr>
        <w:t>499000</w:t>
      </w:r>
      <w:r>
        <w:rPr/>
        <w:t xml:space="preserve"> руб.</w:t>
      </w:r>
      <w:r>
        <w:rPr>
          <w:b/>
        </w:rPr>
        <w:t>00</w:t>
      </w:r>
      <w:r>
        <w:rPr/>
        <w:t xml:space="preserve"> копеек (Четыреста девяносто девять тысяч рублей 00 копеек), которая  включает расходы на услугу  и  иные налоги и сб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:</w:t>
      </w:r>
      <w:r>
        <w:rPr/>
        <w:t xml:space="preserve"> бюджет г. Пер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Head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ок поставки услуги – не более 20 календарных дней после подписания муниципального контракта;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плата поставки будет произведена перечислением на расчетный счет денежных средств безналичным путем  в течение 7 банковских дней после предоставления счета-фактуры и совместно с актом на выполненные работы;</w:t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- Сроки подписания контракта пять рабочих дней после подписания настоящего протокол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Извещение № 3 от 10 ноября 2008г.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 10 ноября 2008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31, МОУ «Гимназия № 17»</w:t>
      </w:r>
      <w:r>
        <w:rPr>
          <w:sz w:val="20"/>
          <w:szCs w:val="20"/>
        </w:rPr>
        <w:t xml:space="preserve"> </w:t>
      </w:r>
      <w:r>
        <w:rPr/>
        <w:t xml:space="preserve"> города Перми, кабинет  директора, 26 ноября 2008 г., 18 часов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Индивидуальный предприниматель Елембаев Леонид Кондратьевич, 497 267 рублей 00 копеек (Четыреста девяносто семь тысяч двести шестьдесят семь рублей 00 копеек), дата 20.11.2008 в 16 часов 22 минуты;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На основании п. 6 ст. 46 закона № 94-ФЗ от 21.07.05., после продления срока запроса котировок и в результате рассмотрения поступила одна котировочная заявка, ее оценка и сопоставление согласно требованиям и критериям, изложенным в запросе котировок цен, комиссия приняла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) Признать котировочную заявку </w:t>
      </w:r>
      <w:r>
        <w:rPr>
          <w:rFonts w:cs="Times New Roman" w:ascii="Times New Roman" w:hAnsi="Times New Roman"/>
          <w:b w:val="false"/>
          <w:sz w:val="24"/>
          <w:szCs w:val="24"/>
        </w:rPr>
        <w:t>ИП Елембаева Л.К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соответствующей требованиям, установленным в извещении о проведении запроса котировок на сумму </w:t>
      </w:r>
      <w:r>
        <w:rPr>
          <w:rFonts w:cs="Times New Roman" w:ascii="Times New Roman" w:hAnsi="Times New Roman"/>
          <w:bCs w:val="false"/>
          <w:kern w:val="0"/>
          <w:sz w:val="24"/>
          <w:szCs w:val="20"/>
        </w:rPr>
        <w:t xml:space="preserve">497 267 рублей 00 копеек (Четыреста девяносто семь тысяч двести шестьдесят семь рублей 00 копеек). </w:t>
      </w:r>
    </w:p>
    <w:p>
      <w:pPr>
        <w:pStyle w:val="BodyText2"/>
        <w:tabs>
          <w:tab w:val="clear" w:pos="708"/>
          <w:tab w:val="left" w:pos="0" w:leader="none"/>
        </w:tabs>
        <w:ind w:firstLine="720"/>
        <w:rPr/>
      </w:pPr>
      <w:r>
        <w:rPr/>
        <w:t xml:space="preserve">2) Рекомендовать заказчику заключить муниципальный контракт с единственным участником размещения заказа </w:t>
      </w:r>
      <w:r>
        <w:rPr>
          <w:szCs w:val="26"/>
        </w:rPr>
        <w:t>на сумму</w:t>
      </w:r>
      <w:r>
        <w:rPr>
          <w:b/>
          <w:szCs w:val="26"/>
        </w:rPr>
        <w:t xml:space="preserve"> </w:t>
      </w:r>
      <w:r>
        <w:rPr>
          <w:szCs w:val="24"/>
        </w:rPr>
        <w:t>497 267 рублей 00 копеек</w:t>
      </w:r>
      <w:r>
        <w:rPr/>
        <w:t xml:space="preserve"> </w:t>
      </w:r>
      <w:r>
        <w:rPr>
          <w:bCs/>
          <w:szCs w:val="24"/>
        </w:rPr>
        <w:t>на условиях котировочной заявки,</w:t>
      </w:r>
      <w:r>
        <w:rPr/>
        <w:t xml:space="preserve"> на основании п. 6 ст. 46 закона  № 94-ФЗ от 21.07.2005г</w:t>
      </w:r>
      <w:r>
        <w:rPr>
          <w:bCs/>
          <w:szCs w:val="24"/>
        </w:rPr>
        <w:t>.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:</w:t>
      </w:r>
    </w:p>
    <w:p>
      <w:pPr>
        <w:pStyle w:val="Normal"/>
        <w:jc w:val="both"/>
        <w:rPr/>
      </w:pPr>
      <w:r>
        <w:rPr/>
        <w:t xml:space="preserve"> –  </w:t>
      </w:r>
      <w:r>
        <w:rPr/>
        <w:t>________________________________________  Падей Элеонора Николаевна</w:t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/>
        <w:t xml:space="preserve"> –  </w:t>
      </w:r>
      <w:r>
        <w:rPr/>
        <w:t>_________________________________________Сапрыкина Наталья Анатол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_________________________________________Петрова Оксана Георги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__________________________________________Чувызгалова Анна Владимировна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__________________________________________ Отрощенко Ольга Александровна     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>1. Извещение № 3 запроса котировочной цены  10.11.08 г. на 1 л. в 1 экз.</w:t>
      </w:r>
    </w:p>
    <w:p>
      <w:pPr>
        <w:pStyle w:val="Normal"/>
        <w:ind w:firstLine="567"/>
        <w:rPr/>
      </w:pPr>
      <w:r>
        <w:rPr/>
        <w:t>2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3. Котировочная заявка от 1 поставщика на 2-х 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58:00Z</dcterms:created>
  <dc:creator>User</dc:creator>
  <dc:description/>
  <dc:language>en-US</dc:language>
  <cp:lastModifiedBy>User</cp:lastModifiedBy>
  <dcterms:modified xsi:type="dcterms:W3CDTF">2008-11-27T08:26:00Z</dcterms:modified>
  <cp:revision>2</cp:revision>
  <dc:subject/>
  <dc:title>Приложение № 2 к Извещению о </dc:title>
</cp:coreProperties>
</file>