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по текущему ремонту магистрали ГВС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>МУ ФКиС «Городской центр спортивной подготовки «ГАЙВ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b/>
          <w:b/>
          <w:bCs/>
          <w:smallCaps/>
          <w:kern w:val="2"/>
          <w:sz w:val="24"/>
          <w:szCs w:val="26"/>
        </w:rPr>
      </w:pPr>
      <w:r>
        <w:rPr>
          <w:b/>
          <w:bCs/>
          <w:smallCaps/>
          <w:kern w:val="2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 ноября 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Повестка дня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1. Рассмотрение поступивших котировочных зая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36"/>
          <w:szCs w:val="36"/>
          <w:vertAlign w:val="superscript"/>
        </w:rPr>
        <w:t>Игнатьева Наталья Александровна</w:t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фигуллин Рустам Раш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досте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ритонова Надежд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красова Валентина Серге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  <w:tab/>
      </w:r>
      <w:r>
        <w:rPr/>
        <w:t>Наименование предмета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полнение работ по текущему ремонту магистрали ГВС, согласно техническому заданию (извещение № 1от 13 ноября 2008 года, размещено на официальном сайте «Администрация города Перми» (www.gorodperm.ru) в сети Интернет 13 ноября 2008 год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149 747,64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- средства муниципального бюджета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текущему ремонту магистрали ГВС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ab/>
        <w:t>b.</w:t>
        <w:tab/>
        <w:t>(место доставки поставляемых товаров, место выполнения работ, место оказания услуг) 614112, г. Пермь, ул. Карбышева, 52, стадион «ГАЙВА», трибуна стадиона.</w:t>
      </w:r>
    </w:p>
    <w:p>
      <w:pPr>
        <w:pStyle w:val="Normal"/>
        <w:jc w:val="both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/>
        <w:tab/>
      </w:r>
      <w:r>
        <w:rPr>
          <w:bCs/>
          <w:color w:val="000000"/>
          <w:kern w:val="2"/>
          <w:sz w:val="24"/>
          <w:szCs w:val="26"/>
        </w:rPr>
        <w:t>c.</w:t>
        <w:tab/>
        <w:t>сроки выполнения работ: 25 дней с момента заключения муниципального контракта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  <w:t xml:space="preserve">    </w:t>
      </w:r>
      <w:r>
        <w:rPr>
          <w:bCs/>
          <w:color w:val="000000"/>
          <w:kern w:val="2"/>
          <w:sz w:val="24"/>
          <w:szCs w:val="26"/>
        </w:rPr>
        <w:t>Аванс 30% в течение 10 банковских дней со дня подписания контракта. Окончательный расчет после подписания сторонами акта выполненных работ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340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120 722,0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кимов Ю.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 747,6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Cs/>
          <w:kern w:val="2"/>
          <w:sz w:val="24"/>
          <w:szCs w:val="26"/>
        </w:rPr>
        <w:t>8.1. Отклонить котировочную заявку ООО «Бастер» как не соответствующую требованиям установленным в извещении о проведении запроса котировок (в представленной заявке не указаны Место выполнения работ и Сроки выполнения работ)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2. Признать котировочную заявку ИП Акимова Ю.Н., соответствующей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bCs/>
          <w:kern w:val="2"/>
          <w:sz w:val="24"/>
          <w:szCs w:val="26"/>
        </w:rPr>
        <w:tab/>
        <w:t>8.4. Признать победителем в проведении запроса котировок  ИП Акимова Ю.Н., заявка которого соответствует всем требованиям, установленным в извещении о проведении  запроса котировок и в которой предложена цена исполнения контракта – 149 747,64 рубля  (сто сорок девять тысяч семьсот сорок семь рублей), 64 коп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      </w:t>
      </w:r>
      <w:r>
        <w:rPr>
          <w:bCs/>
          <w:kern w:val="2"/>
          <w:sz w:val="24"/>
          <w:szCs w:val="26"/>
        </w:rPr>
        <w:t>Фактический адрес: 614038, г. Пермь, ул. Кронита 4, кв. 56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rPr/>
        <w:t>от «27» ноября 2008г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астер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котировочной заявке не указаны место проведения работ и сроки проведения раб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 722,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кимов Ю.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9 747,6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афигуллин Р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адостев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ритон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крас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45:00Z</dcterms:created>
  <dc:creator>Институт госзакупок РАГС</dc:creator>
  <dc:description/>
  <cp:keywords/>
  <dc:language>en-US</dc:language>
  <cp:lastModifiedBy>Валентина Сергеевна</cp:lastModifiedBy>
  <cp:lastPrinted>2008-11-26T20:54:00Z</cp:lastPrinted>
  <dcterms:modified xsi:type="dcterms:W3CDTF">2008-11-26T15:54:00Z</dcterms:modified>
  <cp:revision>4</cp:revision>
  <dc:subject/>
  <dc:title>ПРОТОКОЛ ОЦЕНКИ И СОПОСТАВЛЕНИЯ ЗАЯВОК НА УЧАСТИЕ В КОНКУРСЕ</dc:title>
</cp:coreProperties>
</file>