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выполнение работ по текущему ремонту раздевалки № 1 в подтрибунных помещениях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>МУ ФКиС «Городской центр спортивной подготовки «ГАЙВ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b/>
          <w:b/>
          <w:bCs/>
          <w:smallCaps/>
          <w:kern w:val="2"/>
          <w:sz w:val="24"/>
          <w:szCs w:val="26"/>
        </w:rPr>
      </w:pPr>
      <w:r>
        <w:rPr>
          <w:b/>
          <w:bCs/>
          <w:smallCap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7» ноября  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Повестка дня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1. Рассмотрение поступивших котировочных заявок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36"/>
          <w:szCs w:val="36"/>
          <w:vertAlign w:val="superscript"/>
        </w:rPr>
        <w:t>Игнатьева Наталья Александровна</w:t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фигуллин Рустам Рашид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адостев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ритонова Надежд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екрасова Валентина Серге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ab/>
        <w:tab/>
        <w:tab/>
      </w:r>
      <w:r>
        <w:rPr/>
        <w:t>Наименование предмета запроса котирово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полнение работ по текущему ремонту раздевалки № 1в подтрибунных помещениях, согласно техническому заданию (извещение № 3 от 13 ноября 2008 года, размещено на официальном сайте «Администрация города Перми» (www.gorodperm.ru) в сети Интернет 13 ноября 2008 год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Максимальная цена муниципального контракта 220597,18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- средства муниципального бюджета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2"/>
          <w:szCs w:val="22"/>
        </w:rPr>
        <w:t>выполнение работ по текущему ремонту раздевалки № 1 в подтрибунных помещениях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ab/>
        <w:t>b.</w:t>
        <w:tab/>
        <w:t>(место выполнения работ, место оказания услуг) 614112, г. Пермь, ул. Карбышева, 52, стадион «ГАЙВА», трибуна стадиона.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jc w:val="both"/>
        <w:rPr>
          <w:bCs/>
          <w:color w:val="000000"/>
          <w:kern w:val="2"/>
          <w:sz w:val="24"/>
          <w:szCs w:val="26"/>
        </w:rPr>
      </w:pPr>
      <w:r>
        <w:rPr/>
        <w:tab/>
      </w:r>
      <w:r>
        <w:rPr>
          <w:bCs/>
          <w:color w:val="000000"/>
          <w:kern w:val="2"/>
          <w:sz w:val="24"/>
          <w:szCs w:val="26"/>
        </w:rPr>
        <w:t>c.</w:t>
        <w:tab/>
        <w:t>сроки выполнения работ: 25 дней с момента заключения муниципального контракта.</w:t>
      </w:r>
    </w:p>
    <w:p>
      <w:pPr>
        <w:pStyle w:val="Normal"/>
        <w:ind w:firstLine="360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Аванс 30% в течение 10 банковских дней со дня подписания контракта. Окончательный расчет после подписания сторонами акта выполненных работ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9 (девя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340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54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елёв Д.А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26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blHeader w:val="true"/>
          <w:trHeight w:val="54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ермЭнерго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39,67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blHeader w:val="true"/>
          <w:trHeight w:val="54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16,44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асте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7168,96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убботин В.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1216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2489,3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3195,88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Елисеева Т.А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2910,19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Т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597,18 руб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Cs/>
          <w:kern w:val="2"/>
          <w:sz w:val="24"/>
          <w:szCs w:val="26"/>
        </w:rPr>
        <w:t>8.1. Отклонить котировочную заявку ИП Киселева Д.А. как не соответствующую требованиям установленным в извещении о проведении запроса котировок (в представленной смете изменены объёмы работ).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ab/>
        <w:t>8.2. Признать котировочную заявку ООО «Пермэнерготрой», соответствующей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ab/>
        <w:t>8.3. Отклонить котировочную заявку ООО «Пермская дорожно-строительная компания», как не соответствующей требованиям, установленным в извещении о проведении запроса котировок (в представленной смете изменены объёмы работ)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ab/>
        <w:t>8.4. Отклонить котировочную заявку ООО «Бастер» как не соответствующую требованиям установленным в извещении о проведении запроса котировок (в представленной заявке не указаны Место выполнения работ и Сроки выполнения работ)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ab/>
        <w:t>8.5. Признать котировочную заявку ИП Субботина В.Н., соответствующей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ab/>
        <w:t>8.6. Признать котировочную заявку ООО «АЗАС», соответствующей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ab/>
        <w:t>8.7. Признать котировочную заявку ООО «ЮСТЭЛ», соответствующей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ab/>
        <w:t>8.8. Признать котировочную заявку ИП Елисеевой Т. И., соответствующей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ab/>
        <w:t>8.9. Отклонить котировочную заявку ООО «ВИТА» как не соответствующую требованиям установленным в извещении о проведении запроса котировок (в представленной заявке не указаны Место выполнения работ и наименование работ)</w:t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  <w:sz w:val="24"/>
          <w:szCs w:val="26"/>
        </w:rPr>
        <w:tab/>
        <w:t>8.10. Признать победителем в проведении запроса котировок ИП Елисееву Т.И., заявка которого соответствует всем требованиям, установленным в извещении о проведении  запроса котировок и в которой предложена наименьшая цена исполнения контракта – 142910,19 рублей (сто сорок две тысячи девятьсот десять рублей) 19 коп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            </w:t>
      </w:r>
      <w:r>
        <w:rPr>
          <w:bCs/>
          <w:kern w:val="2"/>
          <w:sz w:val="24"/>
          <w:szCs w:val="26"/>
        </w:rPr>
        <w:t>Фактический адрес: 614112, г. Пермь, ул. Карбышева 74, кв. 13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 Игнатье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афигуллин Р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адостев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аритоно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красова В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134" w:right="1134" w:gutter="0" w:header="0" w:top="96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4:44:00Z</dcterms:created>
  <dc:creator>Институт госзакупок РАГС</dc:creator>
  <dc:description/>
  <cp:keywords/>
  <dc:language>en-US</dc:language>
  <cp:lastModifiedBy>Валентина Сергеевна</cp:lastModifiedBy>
  <cp:lastPrinted>2008-11-25T11:54:00Z</cp:lastPrinted>
  <dcterms:modified xsi:type="dcterms:W3CDTF">2008-11-26T15:55:00Z</dcterms:modified>
  <cp:revision>3</cp:revision>
  <dc:subject/>
  <dc:title>ПРОТОКОЛ ОЦЕНКИ И СОПОСТАВЛЕНИЯ ЗАЯВОК НА УЧАСТИЕ В КОНКУРСЕ</dc:title>
</cp:coreProperties>
</file>