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10915" w:hanging="0"/>
        <w:jc w:val="lef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10915" w:hanging="0"/>
        <w:jc w:val="left"/>
        <w:rPr/>
      </w:pPr>
      <w:r>
        <w:rPr/>
        <w:t>от «27» ноября 2008г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/>
        <w:t>Результаты рассмотрения и оценки котировочных заявок</w:t>
      </w:r>
    </w:p>
    <w:tbl>
      <w:tblPr>
        <w:tblW w:w="148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843"/>
        <w:gridCol w:w="5528"/>
        <w:gridCol w:w="1985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иселев Д.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Изменение объёмов производства работ (позиция 6 сметы: скобяные изделия взяты 3 комплекта вместо 10 комплектов по дефектной ведомости; позиция 10,3 сметы взята стоимость керамической глазурованной плитки объёмом 40 кв.м. вместо 36,6 кв.м. по дефектной ведомост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1 926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ОО «ПермЭнергоСтро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5 739,6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зменение объёмов производства работ (позиция 1 сметы: количество обозначено как « ,62» согласно дефектной ведомости объём должен быть 1,62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5 216,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астер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представленной котировочной заявке не указано: место производства работ и Сроки выполнения рабо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7 168,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убботин В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1 216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2 489,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3 195,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 (участник </w:t>
            </w:r>
            <w:r>
              <w:rPr>
                <w:sz w:val="24"/>
                <w:szCs w:val="24"/>
              </w:rPr>
              <w:t xml:space="preserve">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Елисеева Т.И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2 910,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(победитель)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представленной котировочной заявке не указано: место проведения работ и наименование рабо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 597,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Игнатье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Шафигуллин Р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Радосте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Харитон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екрас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orient="landscape" w:w="16838" w:h="11906"/>
      <w:pgMar w:left="964" w:right="1134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16:00Z</dcterms:created>
  <dc:creator>User</dc:creator>
  <dc:description/>
  <cp:keywords/>
  <dc:language>en-US</dc:language>
  <cp:lastModifiedBy>Валентина Сергеевна</cp:lastModifiedBy>
  <dcterms:modified xsi:type="dcterms:W3CDTF">2008-11-26T15:57:00Z</dcterms:modified>
  <cp:revision>3</cp:revision>
  <dc:subject/>
  <dc:title/>
</cp:coreProperties>
</file>