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6"/>
        </w:rPr>
        <w:t>протокол № 0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работ по текущему ремонту раздевалки № 3 в подтрибунных помещениях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>МУ ФКиС «Городской центр спортивной подготовки «ГАЙВ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7» ноября 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Повестка дня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1. Рассмотрение поступивших котировочных зая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36"/>
          <w:szCs w:val="36"/>
          <w:vertAlign w:val="superscript"/>
        </w:rPr>
        <w:t>Игнатьева Наталья Александровна</w:t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фигуллин Рустам Раш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достев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ритонова Надежд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красова Валентина Серг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ab/>
      </w:r>
      <w:r>
        <w:rPr/>
        <w:t>Наименование предмета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ение работ по текущему ремонту раздевалки № 3 в подтрибунных помещениях, согласно техническому заданию (извещение № 4 от 13 ноября 2008 года, размещено на официальном сайте «Администрация города Перми» (www.gorodperm.ru) в сети Интернет 13 ноября 2008 год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205 730,89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- средства муниципального бюджета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2"/>
          <w:szCs w:val="22"/>
        </w:rPr>
        <w:t>выполнение работ по текущему ремонту раздевалки № 3 в подтрибунных помещениях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ab/>
        <w:t>b.</w:t>
        <w:tab/>
        <w:t>(место выполнения работ, место оказания услуг) 614112, г. Пермь, ул. Карбышева, 52, стадион «ГАЙВА», трибуна стадиона.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/>
        <w:tab/>
      </w:r>
      <w:r>
        <w:rPr>
          <w:bCs/>
          <w:color w:val="000000"/>
          <w:kern w:val="2"/>
          <w:sz w:val="24"/>
          <w:szCs w:val="26"/>
        </w:rPr>
        <w:t>c.</w:t>
        <w:tab/>
        <w:t>сроки выполнения работ: 25 дней с момента заключения муниципального контракта.</w:t>
      </w:r>
    </w:p>
    <w:p>
      <w:pPr>
        <w:pStyle w:val="Normal"/>
        <w:ind w:firstLine="360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Аванс 30% в течение 10 банковских дней со дня подписания контракта. Окончательный расчет после подписания сторонами акта выполненных работ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340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4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ермЭнерго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662,10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blHeader w:val="true"/>
          <w:trHeight w:val="54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елёв Д.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213,00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blHeader w:val="true"/>
          <w:trHeight w:val="54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047,09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сте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7 752,03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убботин В.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8 465,00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2 089,80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4 088,12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Елисеева Т.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 938,13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Т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5 730,89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sz w:val="22"/>
          <w:szCs w:val="22"/>
        </w:rPr>
        <w:tab/>
      </w:r>
      <w:r>
        <w:rPr>
          <w:bCs/>
          <w:kern w:val="2"/>
          <w:sz w:val="24"/>
          <w:szCs w:val="26"/>
        </w:rPr>
        <w:t>8.1. Отклонить котировочную заявку ООО «Пермэнерготрой», как не соответствующей требованиям, установленным в извещении о проведении запроса котировок (изменены объёмы работ)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2. Отклонить котировочную заявку ИП Киселева Д.А. как не соответствующую требованиям установленным в извещении о проведении запроса котировок (в представленной смете изменены объёмы работ)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3. Признать котировочную заявку ООО «Пермская дорожно-строительная компания»,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4. Отклонить котировочную заявку ООО «Бастер» как не соответствующую требованиям установленным в извещении о проведении запроса котировок (в представленной заявке не указаны Место выполнения работ и Сроки выполнения работ)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5. Признать котировочную заявку ИП Субботина В.Н.,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6. Признать котировочную заявку ООО «АЗАС»,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7. Признать котировочную заявку ООО «ЮСТЭЛ»,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8. Признать котировочную заявку ИП Елисеевой Т. И.,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9. Отклонить котировочную заявку ООО «ВИТА» как не соответствующую требованиям установленным в извещении о проведении запроса котировок (в представленной заявке не указаны Место выполнения работ и наименование работ)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6"/>
        </w:rPr>
        <w:tab/>
        <w:t>8.10. Признать победителем в проведении запроса котировок ИП Елисееву Т.И., заявка которого соответствует всем требованиям, установленным в извещении о проведении  запроса котировок и в которой предложена наименьшая цена исполнения контракта – 143 938,13 рублей (сто сорок три тысячи девятьсот тридцать восемь рублей) 13 коп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   </w:t>
      </w:r>
      <w:r>
        <w:rPr>
          <w:bCs/>
          <w:kern w:val="2"/>
          <w:sz w:val="24"/>
          <w:szCs w:val="26"/>
        </w:rPr>
        <w:t>Фактический адрес: 614112, г. Пермь, ул. Карбышева 74, кв. 13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 Игнатье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фигуллин Р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адостев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ритон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красов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10:00Z</dcterms:created>
  <dc:creator>Институт госзакупок РАГС</dc:creator>
  <dc:description/>
  <cp:keywords/>
  <dc:language>en-US</dc:language>
  <cp:lastModifiedBy>Валентина Сергеевна</cp:lastModifiedBy>
  <cp:lastPrinted>2008-11-25T11:54:00Z</cp:lastPrinted>
  <dcterms:modified xsi:type="dcterms:W3CDTF">2008-11-26T16:01:00Z</dcterms:modified>
  <cp:revision>3</cp:revision>
  <dc:subject/>
  <dc:title>ПРОТОКОЛ ОЦЕНКИ И СОПОСТАВЛЕНИЯ ЗАЯВОК НА УЧАСТИЕ В КОНКУРСЕ</dc:title>
</cp:coreProperties>
</file>