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11199" w:hanging="0"/>
        <w:jc w:val="both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11199" w:hanging="0"/>
        <w:rPr/>
      </w:pPr>
      <w:r>
        <w:rPr/>
        <w:t>от «27» ноября 2008г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48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843"/>
        <w:gridCol w:w="5528"/>
        <w:gridCol w:w="1985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ПермЭнерго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бъёмов производства работ (позиция 3 сметы: улучшенная масленая окраска стен взята в объёме 8,8 кв.м., тогда как требуется 81 кв. м. по дефектной ведом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 662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иселев Д.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зменение объёмов производства работ (позиция 10,3 сметы взята стоимость керамической глазурованной плитки объёмом 43 кв.м. вместо 39,345 кв.м. по дефектной ведом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 213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6 047,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стер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представленной котировочной заявке не указано: место производства работ и Сроки выполнения рабо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7 752,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убботин В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8 465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2 089,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4 088,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(участник </w:t>
            </w:r>
            <w:r>
              <w:rPr>
                <w:sz w:val="24"/>
                <w:szCs w:val="24"/>
              </w:rPr>
              <w:t xml:space="preserve">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Елисеева Т.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 938,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(победитель)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представленной котировочной заявке не указано: место проведения работ и наименование рабо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 730,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Игнатье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Шафигуллин Р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Радосте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Харитон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екрас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orient="landscape" w:w="16838" w:h="11906"/>
      <w:pgMar w:left="964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23:00Z</dcterms:created>
  <dc:creator>User</dc:creator>
  <dc:description/>
  <cp:keywords/>
  <dc:language>en-US</dc:language>
  <cp:lastModifiedBy>Валентина Сергеевна</cp:lastModifiedBy>
  <dcterms:modified xsi:type="dcterms:W3CDTF">2008-11-26T16:02:00Z</dcterms:modified>
  <cp:revision>4</cp:revision>
  <dc:subject/>
  <dc:title/>
</cp:coreProperties>
</file>