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35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36/11/08 от 12.11.2008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27 ноября 2008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 614113,  г. Пермь,     ул. Кировоградская, 33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1. Председатель котировочной комиссии                                 </w:t>
        <w:tab/>
        <w:tab/>
        <w:t xml:space="preserve">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2. Заместитель председателя котировочной комиссии                             Новицкий И.К.</w:t>
      </w:r>
    </w:p>
    <w:p>
      <w:pPr>
        <w:pStyle w:val="Normal"/>
        <w:ind w:right="-83" w:firstLine="708"/>
        <w:jc w:val="both"/>
        <w:rPr/>
      </w:pPr>
      <w:r>
        <w:rPr/>
        <w:t xml:space="preserve">1.3. Члены котировочной комиссии:        </w:t>
        <w:tab/>
        <w:tab/>
        <w:tab/>
        <w:t xml:space="preserve">                                  Попов Ю.И.</w:t>
      </w:r>
    </w:p>
    <w:p>
      <w:pPr>
        <w:pStyle w:val="Normal"/>
        <w:ind w:right="-83" w:firstLine="708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Арапова Е. П.</w:t>
        <w:tab/>
        <w:tab/>
        <w:t xml:space="preserve">          </w:t>
        <w:tab/>
        <w:tab/>
        <w:tab/>
        <w:tab/>
        <w:tab/>
        <w:tab/>
        <w:tab/>
        <w:t xml:space="preserve">           </w:t>
        <w:tab/>
        <w:tab/>
        <w:t xml:space="preserve">     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Желткова М. Л.</w:t>
      </w:r>
    </w:p>
    <w:p>
      <w:pPr>
        <w:pStyle w:val="Normal"/>
        <w:ind w:right="-83" w:hanging="0"/>
        <w:jc w:val="both"/>
        <w:rPr/>
      </w:pPr>
      <w:r>
        <w:rPr/>
        <w:tab/>
        <w:t xml:space="preserve">1.4. Секретарь комиссии                                                                                 Косимова М. П.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ind w:right="-83" w:hanging="0"/>
        <w:jc w:val="both"/>
        <w:rPr/>
      </w:pPr>
      <w:r>
        <w:rPr/>
        <w:t xml:space="preserve">Изготовление, поставка и установка раздвижных металлических решеток в нежилом помещении по ул. Закамская, 26 (извещение № 36/11/08 от 12.11.2008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12.11.2008г.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240 008 (двести сорок тысяч восемь рублей) 92 ко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  <w:r>
        <w:rPr/>
        <w:t>5.1. Место изготовления, поставки и установки раздвижных металлических решеток в нежилом помещении –  ул. Закамская,26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2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2"/>
        <w:ind w:left="0" w:firstLine="708"/>
        <w:rPr/>
      </w:pPr>
      <w:r>
        <w:rPr/>
        <w:t xml:space="preserve">5.3. Сроки оплаты:  30% стоимости муниципального контракта в течение 10 банковских дней с даты предоставления заказчику соответствующего счёта. </w:t>
      </w:r>
    </w:p>
    <w:p>
      <w:pPr>
        <w:pStyle w:val="Normal"/>
        <w:ind w:firstLine="708"/>
        <w:jc w:val="both"/>
        <w:rPr/>
      </w:pPr>
      <w:r>
        <w:rPr/>
        <w:t>Окончательный расчёт - в течение 10 банковских дней с даты подписания сторонами акта о приёмке выполненных работ, получения Заказчиком счета -  фак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4. Сроки выполнения работ:</w:t>
      </w:r>
    </w:p>
    <w:p>
      <w:pPr>
        <w:pStyle w:val="Normal"/>
        <w:jc w:val="both"/>
        <w:rPr/>
      </w:pPr>
      <w:r>
        <w:rPr/>
        <w:t>начало – с даты заключения муниципального контракта;</w:t>
      </w:r>
    </w:p>
    <w:p>
      <w:pPr>
        <w:pStyle w:val="Normal"/>
        <w:jc w:val="both"/>
        <w:rPr/>
      </w:pPr>
      <w:r>
        <w:rPr/>
        <w:t>окончание (срок сдачи работы) – 19 декабря 2008 г.</w:t>
        <w:tab/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5.5. Предлагаемая цена должна быть указана с учетом упаковки, доставки, разгрузки, сборки товара по адресу Заказчика, а также уплаты налогов, сборов и других обязательных платежей.</w:t>
      </w:r>
    </w:p>
    <w:p>
      <w:pPr>
        <w:pStyle w:val="Normal"/>
        <w:ind w:right="-83" w:hanging="0"/>
        <w:jc w:val="both"/>
        <w:rPr/>
      </w:pPr>
      <w:r>
        <w:rPr/>
        <w:tab/>
        <w:t>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 xml:space="preserve">ИП Аксентьев Николай Лук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39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Гайнутдинов Тимур Наил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39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Мареев Юрий Леон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35 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firstLine="708"/>
        <w:jc w:val="both"/>
        <w:rPr/>
      </w:pPr>
      <w:r>
        <w:rPr/>
        <w:t>8.1. Признать одну котировочную заявку не соответствующей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 xml:space="preserve">           </w:t>
      </w:r>
      <w:r>
        <w:rPr/>
        <w:t>8.2. Отклонить одну котировочную заявку следующего участника размещения заказа: ИП Аксентьева Николая Лукича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8.3. Признать котировочные заявки ИП Гайнутдинова Тимура Наилевича, ИП Мареева Юрия Леонидовича соответствующими требованиям, установленным в извещении о проведении запроса котировок (с учетом извещения о внесении изменений)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П Мареевым Юрием Леонидовичем и составила  235 000 (двести тридцать пять тысяч) руб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1. Признать победителем в проведении запроса котировок ИП Мареева Юрия Леонидовича, адрес регистрации: 614000, г. Пермь, ул. Сибирская, 17а - оф.12; адрес проживания: 614000, г. Пермь, ул. Льва Шатрова, 10-55; цена муниципального контракта 235 000 (двести тридцать пять тысяч) руб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ИП Гайнутдинова Тимура Наилевича, адрес регистрации: г. Пермь, ул. Комсомольский проспект, 49-68;  адрес проживания: г. Пермь, ул. Комсомольский проспект, 49-68;  цена муниципального контракта 239 000 (двести тридцать девять тысяч) руб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  И.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Е.П. Арапо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Л. 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Первый заместитель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ы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В. Л. Пономарев</w:t>
      </w:r>
    </w:p>
    <w:p>
      <w:pPr>
        <w:pStyle w:val="Normal"/>
        <w:rPr/>
      </w:pPr>
      <w:r>
        <w:rPr/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</w:t>
      </w:r>
    </w:p>
    <w:p>
      <w:pPr>
        <w:pStyle w:val="Normal"/>
        <w:ind w:left="4236" w:firstLine="360"/>
        <w:rPr>
          <w:sz w:val="20"/>
          <w:szCs w:val="20"/>
        </w:rPr>
      </w:pPr>
      <w:r>
        <w:rPr>
          <w:sz w:val="20"/>
          <w:szCs w:val="20"/>
        </w:rPr>
        <w:t>от «27» ноября 2008 г. № 35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</w:t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ЫХ ЗАЯВОК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tbl>
      <w:tblPr>
        <w:tblW w:w="106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06"/>
        <w:gridCol w:w="2214"/>
        <w:gridCol w:w="2160"/>
        <w:gridCol w:w="1440"/>
        <w:gridCol w:w="196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: победитель; участник, предложивший такую же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>
                <w:sz w:val="22"/>
                <w:szCs w:val="22"/>
              </w:rPr>
              <w:t xml:space="preserve">ИП Аксентьев Николай Лукич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ая заявка не соответствует извещению  (не верно указаны сроки выполнения работ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000-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йнутдинов Тимур Наиле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000-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реев Юрий Леонид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sz w:val="22"/>
                <w:szCs w:val="22"/>
              </w:rPr>
              <w:t>235 000-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бедитель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4:22:00Z</dcterms:created>
  <dc:creator>k0603</dc:creator>
  <dc:description/>
  <cp:keywords/>
  <dc:language>en-US</dc:language>
  <cp:lastModifiedBy>k0601</cp:lastModifiedBy>
  <cp:lastPrinted>2008-11-20T09:04:00Z</cp:lastPrinted>
  <dcterms:modified xsi:type="dcterms:W3CDTF">2008-11-27T04:22:00Z</dcterms:modified>
  <cp:revision>2</cp:revision>
  <dc:subject/>
  <dc:title>Протокол № 1</dc:title>
</cp:coreProperties>
</file>