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1</w:t>
      </w:r>
    </w:p>
    <w:p>
      <w:pPr>
        <w:pStyle w:val="Xl24"/>
        <w:spacing w:before="0" w:after="0"/>
        <w:rPr/>
      </w:pPr>
      <w:r>
        <w:rPr>
          <w:b/>
          <w:szCs w:val="24"/>
        </w:rPr>
        <w:t xml:space="preserve">рассмотрения и оценки котировочных заявок </w:t>
      </w:r>
      <w:r>
        <w:rPr>
          <w:b/>
          <w:sz w:val="22"/>
          <w:szCs w:val="22"/>
        </w:rPr>
        <w:t xml:space="preserve"> н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текущий ремонт </w:t>
      </w:r>
      <w:r>
        <w:rPr>
          <w:b/>
          <w:szCs w:val="24"/>
        </w:rPr>
        <w:t>ограждения</w:t>
      </w:r>
      <w:r>
        <w:rPr>
          <w:b/>
          <w:bCs/>
          <w:szCs w:val="24"/>
        </w:rPr>
        <w:t xml:space="preserve"> МОУ «СОШ № 116»  по адресу: 614107, г. Пермь, Техническая,10,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27 ноября 2008 г. 10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 xml:space="preserve">Председатель котировочной комиссии </w:t>
        <w:tab/>
        <w:tab/>
        <w:t>Кощеева Т.М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Рожнева С.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Рыбин Н.Г.</w:t>
        <w:tab/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Булдакова Е.А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 от 17.11.2008г.о проведении запроса котировок размещено на официальном сайте администрации города Перми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116» г. Перми. </w:t>
      </w:r>
    </w:p>
    <w:p>
      <w:pPr>
        <w:pStyle w:val="TextBody"/>
        <w:ind w:firstLine="900"/>
        <w:rPr/>
      </w:pPr>
      <w:r>
        <w:rPr/>
        <w:t>Адрес заказчика: 614070, г. Пермь, ул. Техническая,10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мет запроса котировок –</w:t>
      </w:r>
      <w:r>
        <w:rPr>
          <w:b/>
          <w:color w:val="000000"/>
          <w:sz w:val="22"/>
          <w:szCs w:val="22"/>
        </w:rPr>
        <w:t xml:space="preserve"> текущий ремонт</w:t>
      </w: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>ограждения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4"/>
          <w:szCs w:val="24"/>
        </w:rPr>
        <w:t>Муниципального общеобразовательного учреждения «Средняя общеобразовательная школа № 116» г. Перми.   Место выполнения работ – г. Пермь, ул. Техническая,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рок выполнения работ  до 5 декабря.2008 г.</w:t>
      </w:r>
    </w:p>
    <w:p>
      <w:pPr>
        <w:pStyle w:val="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Работы должны выполняться в соответствии со СНиПами, ГОСТами, СанПиНами и другими нормативными документами, иметь соответствующие сертификаты и другие документы, удостоверяющие их качество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–</w:t>
      </w:r>
      <w:r>
        <w:rPr>
          <w:b/>
          <w:sz w:val="24"/>
          <w:szCs w:val="24"/>
        </w:rPr>
        <w:t>499 925,00руб.</w:t>
      </w:r>
      <w:r>
        <w:rPr>
          <w:sz w:val="24"/>
          <w:szCs w:val="24"/>
        </w:rPr>
        <w:t>(Четыреста девяносто  девять тысяч девятьсот двадцать пять рублей)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. </w:t>
      </w: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подрядчика.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3352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335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ИСГ»Развитие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6 0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Киселёв Д.А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78 300,00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СК-Комплек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28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</w:rPr>
                                    <w:t>105,53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офи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9 798,35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Пинаев А,Г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30 060,16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Мастер-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29 824,44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64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ИСГ»Развитие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6 0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Киселёв Д.А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78 300,00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СК-Комплек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28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24"/>
                              </w:rPr>
                              <w:t>105,53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офи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9 798,35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Пинаев А,Г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30 060,16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Мастер-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29 824,44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</w:p>
    <w:p>
      <w:pPr>
        <w:pStyle w:val="Heading1"/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Отклонить котировочную заявку ООО «Софит» ,как не соответствующую требованиям, установленным в извещении о проведении текущего ремонта ограждения , на основании    № 94-ФЗ, статья 47 п 3. : в котировочной заявке ООО «Софит»--сроки оказания услуг-20 дней , в извещении—сроки выполнения работ до 5 декабря, условия оплаты не соответствуют требованиям установленным в извещении , не указан срок гарантии на выполненные работы. </w:t>
      </w:r>
    </w:p>
    <w:p>
      <w:pPr>
        <w:pStyle w:val="Heading1"/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6.2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ind w:firstLine="432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ООО «ПСК-Комплект »</w:t>
      </w:r>
      <w:r>
        <w:rPr>
          <w:b/>
          <w:sz w:val="24"/>
        </w:rPr>
        <w:t xml:space="preserve"> 614000,г.Пермь, ул.Циолковского,17.тел/факс 266-02-36.</w:t>
      </w:r>
      <w:r>
        <w:rPr>
          <w:sz w:val="24"/>
        </w:rPr>
        <w:t xml:space="preserve"> предложившим цену контракта в сумме 428 105 руб 53 коп (четыреста двадцать восемь тысяч сто пять рублей 53 коп )</w:t>
      </w:r>
    </w:p>
    <w:p>
      <w:pPr>
        <w:pStyle w:val="Normal"/>
        <w:ind w:firstLine="432"/>
        <w:rPr/>
      </w:pPr>
      <w:r>
        <w:rPr>
          <w:sz w:val="24"/>
        </w:rPr>
        <w:t xml:space="preserve"> </w:t>
      </w:r>
      <w:r>
        <w:rPr>
          <w:sz w:val="24"/>
        </w:rPr>
        <w:t>6.2. признать участником, предложившим наилучшую цену после победителя 429 824 руб 44 коп ( четыреста двадцать девять тысяч восемьсот двадцать четыре рубля 53 коп ) и выполнившем все условия извещения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 xml:space="preserve">ООО «Мастер-Строй» </w:t>
      </w:r>
      <w:r>
        <w:rPr>
          <w:b/>
          <w:sz w:val="24"/>
        </w:rPr>
        <w:t>614000 , Ленинский район, ул.Большевисткая .49 оф 207</w:t>
      </w:r>
      <w:r>
        <w:rPr>
          <w:sz w:val="24"/>
        </w:rPr>
        <w:t xml:space="preserve"> </w:t>
      </w:r>
    </w:p>
    <w:p>
      <w:pPr>
        <w:pStyle w:val="Normal"/>
        <w:ind w:left="43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Настоящий протокол подлежит опубликованию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Председатель котировочной комиссии:                                                                Кощеева Т.М.</w:t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rPr/>
      </w:pPr>
      <w:r>
        <w:rPr>
          <w:szCs w:val="24"/>
        </w:rPr>
        <w:t>Члены котировочной комиссии:                                                                           Рожнева С.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>Рыбин Н.Г.</w:t>
        <w:tab/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Секретарь котировочной комиссии:                                                                    Булдакова Е.А.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23:00Z</dcterms:created>
  <dc:creator>orlov</dc:creator>
  <dc:description/>
  <dc:language>en-US</dc:language>
  <cp:lastModifiedBy>1</cp:lastModifiedBy>
  <cp:lastPrinted>2008-06-09T13:49:00Z</cp:lastPrinted>
  <dcterms:modified xsi:type="dcterms:W3CDTF">2008-11-27T09:25:00Z</dcterms:modified>
  <cp:revision>54</cp:revision>
  <dc:subject/>
  <dc:title>УТВЕРЖДАЮ</dc:title>
</cp:coreProperties>
</file>