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7К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на замену оконных блок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Муниципальном оздоровительном образовательном учреждении санаторного типа для детей, нуждающихся в длительном лечении, «Санаторная школа-интернат № 5»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 xml:space="preserve">   «27» ноября 2008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360"/>
        <w:rPr/>
      </w:pPr>
      <w:r>
        <w:rPr>
          <w:sz w:val="22"/>
          <w:szCs w:val="22"/>
        </w:rPr>
        <w:t>1.1. Председатель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>Коробейников Геннадий Васильевич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360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Шилова Галина Владимировна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Лифарь Владимир Константинович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rPr/>
      </w:pPr>
      <w:r>
        <w:rPr>
          <w:sz w:val="22"/>
          <w:szCs w:val="22"/>
        </w:rPr>
        <w:t>Куренков Алексей Иванович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360"/>
        <w:rPr/>
      </w:pPr>
      <w:r>
        <w:rPr>
          <w:sz w:val="22"/>
          <w:szCs w:val="22"/>
        </w:rPr>
        <w:t xml:space="preserve">1.3. Секретарь: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360"/>
        <w:rPr>
          <w:i/>
          <w:i/>
          <w:sz w:val="22"/>
          <w:szCs w:val="22"/>
        </w:rPr>
      </w:pPr>
      <w:r>
        <w:rPr>
          <w:sz w:val="22"/>
          <w:szCs w:val="22"/>
        </w:rPr>
        <w:t>Дайбова Ирина Глебов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Сведения о заказчике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оздоровительное образовательное учреждение санаторного типа для детей, нуждающихся в длительном лечении, «Санаторная школа-интернат № 5» г. Перми (МООУ СТ «СШИ № 5» г. Перми)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>Руководитель – Коробейников Геннадий Васильевич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Пермь, ул. К. Пирожкова, 37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53-24-2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ind w:left="0" w:hanging="0"/>
        <w:rPr/>
      </w:pPr>
      <w:r>
        <w:rPr>
          <w:sz w:val="22"/>
          <w:szCs w:val="22"/>
        </w:rPr>
        <w:t>Наименование предмета запроса котировок: замена оконных блоков в Муниципальном оздоровительном образовательном учреждении санаторного типа для детей, нуждающихся в длительном лечении, «Санаторная школа-интернат № 5» г. Перми (извещение № 17К от 14 но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 в сети Интернет 14 ноября 2008 года, извещение о внесении изменений № 17/2К от 21 ноября 2008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 в сети Интернет 21 ноябр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муниципального контракта </w:t>
      </w:r>
      <w:r>
        <w:rPr>
          <w:b/>
          <w:sz w:val="22"/>
          <w:szCs w:val="22"/>
        </w:rPr>
        <w:t>431 458,08 рублей (Четыреста тридцать одна тысяча четыреста пятьдесят восемь рублей 08 коп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упки бюджет города Перми, в рамках проекта «Новая школ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pacing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овое предложение предоставить в виде локально-сметного расчета (Приложение №1 к котировочной заявке). Виды работ – согласно Приложению № 1 к извещению (Локальный сметный расчёт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pacing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pacing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должен составлять не менее 12 месяцев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pacing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МООУ СТ «Санаторная школа-интернат № 5» г. Пермь, ул. К. Пирожкова, 37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pacing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должен составлять не менее 24 месяцев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pacing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10 дней со дня подписания муниципального контрак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7 (семь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3106"/>
        <w:gridCol w:w="213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Андрей Владимир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 923,81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Витраж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 200,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изводственное объединение «Белое солнце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 475,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б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4 621,21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 007,98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т-Энерго-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 900,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марские оконные конструкции - Пермь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 820,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276" w:leader="none"/>
        </w:tabs>
        <w:ind w:left="425" w:hanging="0"/>
        <w:jc w:val="both"/>
        <w:rPr/>
      </w:pPr>
      <w:r>
        <w:rPr>
          <w:sz w:val="22"/>
          <w:szCs w:val="22"/>
        </w:rPr>
        <w:t xml:space="preserve">Признать несоответствующими требованиям, указанным в извещении, </w:t>
      </w:r>
      <w:r>
        <w:rPr/>
        <w:t xml:space="preserve">котировочные заявки следующих участников размещения заказа: 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524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Витраж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суммы прямых затрат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изводственное объединение «Белое солнце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суммы прямых затрат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бис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суммы прямых затрат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суммы прямых затрат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т-Энерго-Строй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суммы прямых затрат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марские оконные конструкции - Пермь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Приложение 1 к котировочной заявке – локально-сметный расчёт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лонить вышеперечисленные котировочные заявки и признать размещение заказа путем проведения запроса котировок несостоявшимс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Балабанов Андрей Владимирович и составила 405 923,81 руб. (Четыреста пять тысяч девятьсот двадцать три руб. 81 коп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ИП Балабанов Андрей Владимирович (место нахождения - 614023 г.Пермь ул.Псковская 48; цена муниципального контракта - 405 923,81 руб. (Четыреста пять тысяч девятьсот двадцать три рубля 81 коп.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.Коробейников</w:t>
            </w:r>
          </w:p>
        </w:tc>
      </w:tr>
      <w:tr>
        <w:trPr>
          <w:trHeight w:val="476" w:hRule="atLeast"/>
        </w:trPr>
        <w:tc>
          <w:tcPr>
            <w:tcW w:w="3190" w:type="dxa"/>
            <w:vMerge w:val="restart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vMerge w:val="restart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В. Шилова 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К.Лифарь</w:t>
            </w:r>
          </w:p>
        </w:tc>
      </w:tr>
      <w:tr>
        <w:trPr>
          <w:trHeight w:val="475" w:hRule="atLeast"/>
        </w:trPr>
        <w:tc>
          <w:tcPr>
            <w:tcW w:w="319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Куренк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Г.Дайбова</w:t>
            </w:r>
          </w:p>
        </w:tc>
      </w:tr>
      <w:tr>
        <w:trPr>
          <w:trHeight w:val="851" w:hRule="atLeast"/>
        </w:trPr>
        <w:tc>
          <w:tcPr>
            <w:tcW w:w="319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.Коробейник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7:48:00Z</dcterms:created>
  <dc:creator>Институт госзакупок РАГС</dc:creator>
  <dc:description/>
  <cp:keywords/>
  <dc:language>en-US</dc:language>
  <cp:lastModifiedBy>asm</cp:lastModifiedBy>
  <cp:lastPrinted>2008-11-27T12:42:00Z</cp:lastPrinted>
  <dcterms:modified xsi:type="dcterms:W3CDTF">2008-11-27T07:48:00Z</dcterms:modified>
  <cp:revision>2</cp:revision>
  <dc:subject/>
  <dc:title>ПРОТОКОЛ ОЦЕНКИ И СОПОСТАВЛЕНИЯ ЗАЯВОК НА УЧАСТИЕ В КОНКУРСЕ </dc:title>
</cp:coreProperties>
</file>