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8К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>на ремонт входных групп</w:t>
      </w: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 xml:space="preserve">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7» но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оробейников Геннадий Васи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лова Галина Владими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фарь Владимир Константи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ренков Алексей Иванович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айбова Ирина Глеб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4"/>
          <w:szCs w:val="24"/>
        </w:rPr>
        <w:t>Наименование – Муниципальное оздоровительное образовательное учреждение санаторного типа для детей, нуждающихся в длительном лечении, «Санаторная школа-интернат № 5» г. Перми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МООУ СТ «СШИ № 5» г. Перми)</w:t>
      </w:r>
    </w:p>
    <w:p>
      <w:pPr>
        <w:pStyle w:val="Normal"/>
        <w:ind w:firstLine="1134"/>
        <w:rPr>
          <w:i/>
          <w:i/>
          <w:sz w:val="16"/>
          <w:szCs w:val="16"/>
        </w:rPr>
      </w:pPr>
      <w:r>
        <w:rPr>
          <w:sz w:val="24"/>
          <w:szCs w:val="24"/>
        </w:rPr>
        <w:t>Руководитель – Коробейников Геннадий Васи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</w:t>
      </w:r>
      <w:r>
        <w:rPr>
          <w:sz w:val="22"/>
          <w:szCs w:val="22"/>
        </w:rPr>
        <w:t>.</w:t>
      </w:r>
      <w:r>
        <w:rPr>
          <w:sz w:val="24"/>
          <w:szCs w:val="24"/>
        </w:rPr>
        <w:t>Пермь, ул. К. Пирожкова, 3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3-24-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ремонт входных групп в Муниципальном оздоровительном образовательном учреждении санаторного типа для детей, нуждающихся в длительном лечении, «Санаторная школа-интернат № 5» г. Перми (извещение № 18К от 14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4 ноября 2008 года, извещение о внесении изменений № 18/2К от 21 ноября 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1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2"/>
          <w:szCs w:val="22"/>
        </w:rPr>
        <w:t>310 973, 67 рублей (Триста десять тысяч девятьсот семьдесят три рубля 67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бюджет города Перми, в рамках проекта «Новая школ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овое предложение предоставить в виде локально-сметного расчета (Приложение №1 к котировочной заявке). Виды работ – согласно Приложению № 1 к извещению (Локальный сметный расчёт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должен составлять не менее 12 месяце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МООУ СТ «Санаторная школа-интернат № 5» г. Пермь, ул. К. Пирожкова, 37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выполненные работы должен составлять не менее 24 месяцев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2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10 дней со дня подписа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Андрей Владимир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775,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МГ «Ри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лане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 155,9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1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сток-Тре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76,3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276" w:leader="none"/>
        </w:tabs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несоответствующими требованиям, указанным в извещении, котировочные заявки следующих участников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524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РМГ «РиМ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Приложение 1 к котировочной заявке – локально-сметный расчёт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ланет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ответствие ЛСР (Приложение 1 к котировочной заявке) </w:t>
            </w:r>
            <w:bookmarkStart w:id="0" w:name="OLE_LINK2"/>
            <w:bookmarkStart w:id="1" w:name="OLE_LINK1"/>
            <w:r>
              <w:rPr>
                <w:sz w:val="24"/>
                <w:szCs w:val="24"/>
              </w:rPr>
              <w:t>котировочной заявке</w:t>
            </w:r>
            <w:bookmarkEnd w:id="0"/>
            <w:bookmarkEnd w:id="1"/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уммы прямых затрат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сток-Трей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суммы прямых затрат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вышеперечисленны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лабанов Андрей Владимирович и составила 298 775,21 руб. (Двести девяносто восемь тысяч семьсот семьдесят пять руб. 21 коп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П Балабанов Андрей Владимирович (место нахождения - 614023 г.Пермь ул.Псковская 48; цена муниципального контракта - 298 775,21 руб. (Двести девяносто восемь тысяч семьсот семьдесят пять руб. 21 коп.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  <w:tr>
        <w:trPr>
          <w:trHeight w:val="476" w:hRule="atLeast"/>
        </w:trPr>
        <w:tc>
          <w:tcPr>
            <w:tcW w:w="3190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 Шилова </w:t>
            </w:r>
          </w:p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Лифарь</w:t>
            </w:r>
          </w:p>
        </w:tc>
      </w:tr>
      <w:tr>
        <w:trPr>
          <w:trHeight w:val="475" w:hRule="atLeast"/>
        </w:trPr>
        <w:tc>
          <w:tcPr>
            <w:tcW w:w="319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Куренк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Дайбова</w:t>
            </w:r>
          </w:p>
        </w:tc>
      </w:tr>
      <w:tr>
        <w:trPr>
          <w:trHeight w:val="851" w:hRule="atLeast"/>
        </w:trPr>
        <w:tc>
          <w:tcPr>
            <w:tcW w:w="3190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.Коробейни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42:00Z</dcterms:created>
  <dc:creator>Институт госзакупок РАГС</dc:creator>
  <dc:description/>
  <cp:keywords/>
  <dc:language>en-US</dc:language>
  <cp:lastModifiedBy>asm</cp:lastModifiedBy>
  <cp:lastPrinted>2008-11-27T12:34:00Z</cp:lastPrinted>
  <dcterms:modified xsi:type="dcterms:W3CDTF">2008-11-27T07:39:00Z</dcterms:modified>
  <cp:revision>5</cp:revision>
  <dc:subject/>
  <dc:title>ПРОТОКОЛ ОЦЕНКИ И СОПОСТАВЛЕНИЯ ЗАЯВОК НА УЧАСТИЕ В КОНКУРСЕ </dc:title>
</cp:coreProperties>
</file>