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извещению                                 о проведений 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>61 от 27 ноябр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3434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5"/>
                              <w:gridCol w:w="75"/>
                              <w:gridCol w:w="1980"/>
                              <w:gridCol w:w="360"/>
                              <w:gridCol w:w="28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Характеристи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Набор (комплектный) мебел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. Стол руководителя комбинированный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л рабочий правый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 из высокопрочной и высококачественной плиты МДФ, облицованной шпоном натуральных пород дере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 рабочего стол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Ф, облицованная шпоном натуральных пород дере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лешниц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ссиметричной формы толщиной 38мм.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орма столешницы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-образная комбинированная: слегка изогнута прямоугольная с вытянутой пристав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аще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ставная часть комплектуется тумбой из 2-х ящиков и ниш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нели боковы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Ф 38 мм, облицованная шпоном натуральных пород дере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рцы столешниц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рцы МДФ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ботаны профильными фрезами по технологии фигурного фрезерования и имеют сложное сечение по выпуклому профилю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 столешниц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2200*1900*750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омк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единой цветовой гамме с цветом  МД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Цвет 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хагон калифор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поры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уемые для выравнивания на неровном мес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Тумба мобильна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ащени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ящика, которые закрываются центральым замком, на роликовых опора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5*514*54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 изготовлен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сокопрочная и высококачественная плита МДФ, облицованная шпоном натуральных пород дере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ыти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ойчиво к механическим, тепловым и химическим воздействия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тал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рхний топ и боковины из плиты МДФ толщиной 25мм, корпус 18 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нища ящико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П 3.2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анов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ликовые направляющ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рцы верхнего топ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рцы МДФ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ботаны профильными фрезами со сложным сечением по выпуклому профил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ом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единой цветовой гамме с цветом МД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чк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сокопрочный металл цвета матовый металлик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хагон калифор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 Подставка под системный бло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форированный метал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0*520*46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ор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ликовы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ребристый металли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 Шкаф широкий  низкий под холодильни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 из высокопрочной и высококачественной плиты МДФ, облицованной шпоном натуральных пород дере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ерц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лухие с замко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крытие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стойчиво к механическим, тепловым и химическим воздействия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 топов и боковин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Ф 25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рпу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ита 18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п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 мм, выполненный из МД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рцы верхнего топ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рцы боковин МДФ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ботаны профильными фрезами со сложным сечением по выпуклому профил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ромка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 единой цветовой гамме с цветом МДФ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ерцы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вешивается на автоматические петли, регулирующиеся в 3 плоскостя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дняя стенка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ностороннее кашированное ДВП 3.2мм, окрашенное по одной плоскости под цвет МД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чк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сокопрочный металл цвета матовый металлик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Цвет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хагон калифор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4*445*74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 Шкаф широкий средний для документов со стеклянными дверцам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териал изготовления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Ф, облицованная шпоном натуральных пород дере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верцы  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екло матовое в алюминиевой рамк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екло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овое закаленное 6 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п и боковин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Ф  25м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4*445*14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рцы верхнего топ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орцы боковин МДФ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ботаны профильными фрезами со сложным сечением по выпуклому профил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омк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 единой цветовой гамме с цветом МДФ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ки шкафо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уются по высо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  задней стенки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носторонняя кашированная ДВП 3,2мм. окрашенной по одной плоскости под цвет ДС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ка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уется на высот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ерца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вешивание на автоматические петли, регулирующиеся в 3 плоскостя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ора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уем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чк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сокопрочный металл цвета матовый металлик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хагон калифор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41.9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5"/>
                        <w:gridCol w:w="75"/>
                        <w:gridCol w:w="1980"/>
                        <w:gridCol w:w="360"/>
                        <w:gridCol w:w="2880"/>
                        <w:gridCol w:w="1080"/>
                      </w:tblGrid>
                      <w:tr>
                        <w:trPr/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Характеристи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бор (комплектный) мебел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Стол руководителя комбинированный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 рабочий правый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 из высокопрочной и высококачественной плиты МДФ, облицованной шпоном натуральных пород дере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 рабочего стола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Ф, облицованная шпоном натуральных пород дере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ешница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ссиметричной формы толщиной 38мм.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 столешницы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-образная комбинированная: слегка изогнута прямоугольная с вытянутой пристав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ащение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ставная часть комплектуется тумбой из 2-х ящиков и ниш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нели боковые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Ф 38 мм, облицованная шпоном натуральных пород дере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цы столешниц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цы МДФ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ботаны профильными фрезами по технологии фигурного фрезерования и имеют сложное сечение по выпуклому профилю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столешниц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200*1900*750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мка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единой цветовой гамме с цветом  МД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Цвет  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хагон калифор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поры </w:t>
                            </w:r>
                          </w:p>
                        </w:tc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уемые для выравнивания на неровном мес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Тумба мобильна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ащени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ящика, которые закрываются центральым замком, на роликовых опора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5*514*54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 изготовлен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сокопрочная и высококачественная плита МДФ, облицованная шпоном натуральных пород дере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рыти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ойчиво к механическим, тепловым и химическим воздействия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тал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хний топ и боковины из плиты МДФ толщиной 25мм, корпус 18 м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нища ящико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П 3.2м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анов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иковые направляющ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цы верхнего топ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цы МДФ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ботаны профильными фрезами со сложным сечением по выпуклому профил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м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единой цветовой гамме с цветом МД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чк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сокопрочный металл цвета матовый металлик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хагон калифор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Подставка под системный бло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форированный метал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*520*46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ор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иковы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ребристый металли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Шкаф широкий  низкий под холодильни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 из высокопрочной и высококачественной плиты МДФ, облицованной шпоном натуральных пород дере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ерц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ухие с замко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крытие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стойчиво к механическим, тепловым и химическим воздействия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 топов и боковин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Ф 25м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рпус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ита 18м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п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 мм, выполненный из МД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цы верхнего топ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цы боковин МДФ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ботаны профильными фрезами со сложным сечением по выпуклому профил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ромка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единой цветовой гамме с цветом МДФ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ерцы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вешивается на автоматические петли, регулирующиеся в 3 плоскостя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дняя стенка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остороннее кашированное ДВП 3.2мм, окрашенное по одной плоскости под цвет МД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чк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сокопрочный металл цвета матовый металлик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вет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хагон калифор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4*445*74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 Шкаф широкий средний для документов со стеклянными дверцам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териал изготовления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Ф, облицованная шпоном натуральных пород дере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верцы  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кло матовое в алюминиевой рамк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екло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овое закаленное 6 м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п и боковин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Ф  25м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4*445*14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цы верхнего топ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рцы боковин МДФ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ботаны профильными фрезами со сложным сечением по выпуклому профил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мк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единой цветовой гамме с цветом МДФ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ки шкафов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уются по высо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  задней стенки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осторонняя кашированная ДВП 3,2мм. окрашенной по одной плоскости под цвет ДСП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ка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уется на высот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ерца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вешивание на автоматические петли, регулирующиеся в 3 плоскостя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ора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уем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чк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сокопрочный металл цвета матовый металлик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хагон калифор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08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Шкаф узкий средний для документов со стеклянными дверц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изготов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, облицованная шпоном натуральных пород дер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цы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товое в алюминиевой рам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вое закаленное 6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 и боко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 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*445*1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верхнего то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боковин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со сложным сечением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 шкаф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ю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 задней стенки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яя кашированная ДВП 3,2мм. окрашенной по одной плоскости под цвет 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шивание на автоматические петли, регулирующиеся в 3 плоскос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прочный металл цвета матовый металл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гон калифор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343400" cy="4808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80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340"/>
                              <w:gridCol w:w="28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 Шкаф 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териал изготовления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Ф, облицованная шпоном натуральных пород дере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ая секц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лешница под мойку, две пол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я секц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ек под верхнюю одежду с продольной перекладиной, полка под головные убор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00*670*20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ерц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шт. глухих дверей, 2 зам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  задней стенки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носторонняя кашированная ДВП 3,2мм. окрашенной по одной плоскости под цвет ДС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ерца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вешивание на автоматические петли, регулирующиеся в 3 плоскостя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ора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уем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чк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сокопрочный металл цвета матовый металлик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хагон калифор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78.6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340"/>
                        <w:gridCol w:w="2880"/>
                        <w:gridCol w:w="1080"/>
                      </w:tblGrid>
                      <w:tr>
                        <w:trPr/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 Шкаф комбинированны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териал изготовления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Ф, облицованная шпоном натуральных пород дере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ая секц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ешница под мойку, две пол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я секц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ек под верхнюю одежду с продольной перекладиной, полка под головные убор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0*670*20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ерц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шт. глухих дверей, 2 зам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  задней стенки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осторонняя кашированная ДВП 3,2мм. окрашенной по одной плоскости под цвет ДСП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ерца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вешивание на автоматические петли, регулирующиеся в 3 плоскостя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ора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уем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чк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сокопрочный металл цвета матовый металлик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хагон калифор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080"/>
      </w:tblGrid>
      <w:tr>
        <w:trPr>
          <w:cantSplit w:val="true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8.  Топ на два шк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*456*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г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/>
                <w:bCs/>
              </w:rPr>
              <w:t>9.  Ручка скоба 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.  Замок для шкаф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0:14:00Z</dcterms:created>
  <dc:creator>MEDADMIN</dc:creator>
  <dc:description/>
  <dc:language>en-US</dc:language>
  <cp:lastModifiedBy>MEDADMIN</cp:lastModifiedBy>
  <cp:lastPrinted>2008-11-27T15:00:00Z</cp:lastPrinted>
  <dcterms:modified xsi:type="dcterms:W3CDTF">2008-11-27T10:14:00Z</dcterms:modified>
  <cp:revision>2</cp:revision>
  <dc:subject/>
  <dc:title>Приложение №1</dc:title>
</cp:coreProperties>
</file>