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___от  ______________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</w:t>
      </w:r>
      <w:r>
        <w:rPr>
          <w:sz w:val="16"/>
          <w:szCs w:val="16"/>
        </w:rPr>
        <w:t xml:space="preserve">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осуществить поставку </w:t>
      </w:r>
      <w:r>
        <w:rPr>
          <w:b/>
          <w:bCs/>
          <w:szCs w:val="20"/>
        </w:rPr>
        <w:t>набора (комплектного) мебели</w:t>
      </w:r>
      <w:r>
        <w:rPr>
          <w:b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на условиях, 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а: ______________________________________________________________________ </w:t>
      </w:r>
    </w:p>
    <w:p>
      <w:pPr>
        <w:pStyle w:val="Normal"/>
        <w:ind w:right="-801" w:hanging="0"/>
        <w:rPr>
          <w:sz w:val="20"/>
          <w:szCs w:val="20"/>
        </w:rPr>
      </w:pPr>
      <w:r>
        <w:rPr>
          <w:sz w:val="20"/>
          <w:szCs w:val="20"/>
        </w:rPr>
        <w:t>Сроки поставки товара: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товара: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Наименование и характеристики  поставляемого товара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75"/>
        <w:gridCol w:w="1980"/>
        <w:gridCol w:w="360"/>
        <w:gridCol w:w="2880"/>
        <w:gridCol w:w="1080"/>
        <w:gridCol w:w="2443"/>
      </w:tblGrid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Наименова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Требуемые 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агаемые характеристики</w:t>
            </w:r>
          </w:p>
        </w:tc>
      </w:tr>
      <w:tr>
        <w:trPr/>
        <w:tc>
          <w:tcPr>
            <w:tcW w:w="9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Cs w:val="20"/>
              </w:rPr>
              <w:t>набор (комплектный) мебели</w:t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Стол руководителя комбинированны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рабочий правы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 из высокопрочной и высококачественной плиты МДФ, облицованной шпоном натуральных пород дер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рабочего стол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Ф, облицованная шпоном натуральных пород дер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ешниц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симетричной формы толщиной 38мм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столешницы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-образная комбинированная: слегка изогнута прямоугольная с вытянутой пристав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ная часть комплектуется тумбой из 2-х ящиков и ниш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и боковы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Ф 38 мм, облицованная шпоном натуральных пород дер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цы столешниц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ы полиуретановой эмалью с последующим покрытием по технологии виш-бейц с растиркой, имитирующей текстуру древесины, и окончательной отделкой полиуретановыми ла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цы МДФ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аны профильными фрезами по технологии фигурного фрезерования и имеют сложное сечение по выпуклому профил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столешниц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00*1900*75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к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единой цветовой гамме с цветом  МД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Цвет 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агон калифор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оры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уемые для выравнивания на неровном мес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Тумба мобиль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ящика, которые закрываются центральым замком, на роликовых опор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*514*5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изготов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опрочная и высококачественная плита МДФ, облицованная шпоном натуральных пород дер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ойчиво к механическим, тепловым и химическим воздейств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а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ий топ и боковины из плиты МДФ толщиной 25мм, корпус 18 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ища ящи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П 3.2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иковые направляющ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цы верхнего то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рыты полиуретановой эмалью с последующим покрытием по технологии виш-бейц с растиркой, имитирующей текстуру древесины, и окончательной отделкой полиуретановыми лак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цы МД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аны профильными фрезами со сложным сечением по выпуклому профил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единой цветовой гамме с цветом МД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окопрочный металл цвета матовый металли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агон калифор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Подставка под системный бл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форированный метал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*520*4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иков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истый металл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Шкаф широкий  низкий под холодильни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 из высокопрочной и высококачественной плиты МДФ, облицованной шпоном натуральных пород дер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рц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хие с зам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ойчиво к механическим, тепловым и химическим воздействи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топов и боков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Ф 25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у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а 18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мм, выполненный из МД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цы верхнего то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рыты полиуретановой эмалью с последующим покрытием по технологии виш-бейц с растиркой, имитирующей текстуру древесины, и окончательной отделкой полиуретановыми лак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цы боковин МД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аны профильными фрезами со сложным сечением по выпуклому профил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мка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единой цветовой гамме с цветом МДФ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рцы шкаф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ешивается на автоматические петли, регулирующиеся в 3 плоскост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няя стенка шкаф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стороннее кашированное ДВП 3.2мм, окрашенное по одной плоскости под цвет МД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окопрочный металл цвета матовый металли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агон калифор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*445*7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Шкаф широкий средний для документов со стеклянными дверц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 изготовле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Ф, облицованная шпоном натуральных пород дер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ерцы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 матовое в алюминиевой рам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овое закаленное 6 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 и бокови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Ф  25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шкаф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*445*14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цы верхнего то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рыты полиуретановой эмалью с последующим покрытием по технологии виш-бейц с растиркой, имитирующей текстуру древесины, и окончательной отделкой полиуретановыми лак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цы боковин МД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аны профильными фрезами со сложным сечением по выпуклому профил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единой цветовой гамме с цветом МД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ки шкаф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уются по выс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 задней стенки шкаф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сторонняя кашированная ДВП 3,2мм. окрашенной по одной плоскости под цвет ДС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ка шкаф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уется на выс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рца шкаф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ешивание на автоматические петли, регулирующиеся в 3 плоскост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шкаф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уем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окопрочный металл цвета матовый металли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агон калифор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79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880"/>
        <w:gridCol w:w="1080"/>
        <w:gridCol w:w="1080"/>
      </w:tblGrid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Шкаф узкий средний для документов со стеклянными дверц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 изготовле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Ф, облицованная шпоном натуральных пород дер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ерцы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 матовое в алюминиевой рам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овое закаленное 6 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 и бокови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Ф  25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шкаф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*445*14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цы верхнего то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рыты полиуретановой эмалью с последующим покрытием по технологии виш-бейц с растиркой, имитирующей текстуру древесины, и окончательной отделкой полиуретановыми лак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цы боковин МД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отаны профильными фрезами со сложным сечением по выпуклому профил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единой цветовой гамме с цветом МД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ки шкаф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уются по выс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 задней стенки шкаф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сторонняя кашированная ДВП 3,2мм. окрашенной по одной плоскости под цвет ДС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рца шкаф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ешивание на автоматические петли, регулирующиеся в 3 плоскост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шкаф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уем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окопрочный металл цвета матовый металли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агон калифор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029200" cy="4808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480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340"/>
                              <w:gridCol w:w="2880"/>
                              <w:gridCol w:w="108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28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. Шкаф комбинированный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Материал изготовления 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ДФ, облицованная шпоном натуральных пород дерев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ая секция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олешница под мойку, две полк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я секция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сек под верхнюю одежду с продольной перекладиной, полка под головные уборы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мер шкаф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00*670*201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верцы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шт. глухих дверей, 2 замк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териал  задней стенки шкаф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дносторонняя кашированная ДВП 3,2мм. окрашенной по одной плоскости под цвет ДСП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верца шкаф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вешивание на автоматические петли, регулирующиеся в 3 плоскостях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пора шкафа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гулируема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чки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сокопрочный металл цвета матовый металлик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вет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хагон калифор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78.6pt;mso-wrap-distance-left:0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tbl>
                      <w:tblPr>
                        <w:tblW w:w="7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340"/>
                        <w:gridCol w:w="2880"/>
                        <w:gridCol w:w="1080"/>
                        <w:gridCol w:w="1080"/>
                      </w:tblGrid>
                      <w:tr>
                        <w:trPr/>
                        <w:tc>
                          <w:tcPr>
                            <w:tcW w:w="28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. Шкаф комбинированный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атериал изготовления 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ДФ, облицованная шпоном натуральных пород дерев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ая секция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олешница под мойку, две полк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я секция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сек под верхнюю одежду с продольной перекладиной, полка под головные уборы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мер шкафа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00*670*201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верцы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шт. глухих дверей, 2 замк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териал  задней стенки шкафа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дносторонняя кашированная ДВП 3,2мм. окрашенной по одной плоскости под цвет ДСП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верца шкафа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вешивание на автоматические петли, регулирующиеся в 3 плоскостях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ора шкафа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гулируема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чки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сокопрочный металл цвета матовый металлик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вет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хагон калифорни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гарантий- ___ л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8:30:00Z</dcterms:created>
  <dc:creator>MEDADMIN</dc:creator>
  <dc:description/>
  <dc:language>en-US</dc:language>
  <cp:lastModifiedBy>MEDADMIN</cp:lastModifiedBy>
  <dcterms:modified xsi:type="dcterms:W3CDTF">2008-11-27T10:01:00Z</dcterms:modified>
  <cp:revision>4</cp:revision>
  <dc:subject/>
  <dc:title>Приложение №1</dc:title>
</cp:coreProperties>
</file>