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7.11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абот по сопровождению программного продукта- системы электронного документооборота «Бионт-СКД» и внесению текущих изменений в данную систему.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30000 </w:t>
      </w:r>
      <w:r>
        <w:rPr/>
        <w:t xml:space="preserve">рублей 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9.11.2008г. № 77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 xml:space="preserve">Срок выполнения работ: с 01.01.2009 по 30.06.2009 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в течение срока действия муниципального контракта.</w:t>
      </w:r>
    </w:p>
    <w:p>
      <w:pPr>
        <w:pStyle w:val="Normal"/>
        <w:ind w:left="708" w:hanging="0"/>
        <w:jc w:val="both"/>
        <w:rPr/>
      </w:pPr>
      <w:r>
        <w:rPr/>
        <w:t>Оплата выполненных работ будет произведена безналичным перечислением денежных средств на расчетный счет в течение 10 (десяти) рабочих дней с момента подписания акта сдачи-приемки выполненных работ и на основании выставленного счета.</w:t>
      </w:r>
    </w:p>
    <w:p>
      <w:pPr>
        <w:pStyle w:val="Normal"/>
        <w:ind w:left="708" w:hanging="0"/>
        <w:jc w:val="both"/>
        <w:rPr/>
      </w:pPr>
      <w:r>
        <w:rPr/>
        <w:t>Цена контракта должна включать в себя все уплаченные или подлежащие уплате налоги и сборы, таможенные 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работ по сопровождению программного продукта- системы электронного документооборота «Бионт-СКД» и внесению текущих изменений в данную систему. По данному вопросу слушали Панкову Татьяну Михайловну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26.11.2008) по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ЗАО «Бионт-НТ» г.Пермь,ул.Краснова,24</w:t>
      </w:r>
    </w:p>
    <w:p>
      <w:pPr>
        <w:pStyle w:val="Normal"/>
        <w:ind w:right="175" w:hanging="0"/>
        <w:jc w:val="both"/>
        <w:rPr/>
      </w:pPr>
      <w:r>
        <w:rPr/>
        <w:t>- ООО «Би» г. Пермь, ул.Быстрых ,14 к.53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Бионт-НТ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действия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30.06.2009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Б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30.06.2009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ЗАО «Бионт-НТ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ЗАО «Бионт-НТ» В случае, если победитель уклонится от заключения контракта, признать вторым победителем ООО «Би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1-27T15:55:00Z</cp:lastPrinted>
  <dcterms:modified xsi:type="dcterms:W3CDTF">2008-11-27T11:00:00Z</dcterms:modified>
  <cp:revision>32</cp:revision>
  <dc:subject/>
  <dc:title>ПРОТОКОЛ № 44</dc:title>
</cp:coreProperties>
</file>