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МОУ «СОШ № 108» г.Перми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20 от «28» ноября 2008 г. о проведении запроса котировок, мы, нижеподписавшиеся, предлагаем осуществить частичную монтаж окон в здании МОУ «СОШ № 108» г.Перми, по адресу г.Пермь, ул.Нефтяников, 54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агаем копии лицензии(й), сертификата(ов). 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1:00Z</dcterms:created>
  <dc:creator>jenya</dc:creator>
  <dc:description/>
  <dc:language>en-US</dc:language>
  <cp:lastModifiedBy>Секретарь</cp:lastModifiedBy>
  <dcterms:modified xsi:type="dcterms:W3CDTF">2008-11-25T04:35:00Z</dcterms:modified>
  <cp:revision>32</cp:revision>
  <dc:subject/>
  <dc:title/>
</cp:coreProperties>
</file>