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71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</w:t>
      </w:r>
      <w:r>
        <w:rPr/>
        <w:t>Медицинское   оборудова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sz w:val="22"/>
          <w:szCs w:val="22"/>
          <w:u w:val="single"/>
        </w:rPr>
      </w:pPr>
      <w:r>
        <w:rPr/>
        <w:t xml:space="preserve">           </w:t>
      </w:r>
      <w:r>
        <w:rPr/>
        <w:t>(</w:t>
      </w:r>
      <w:r>
        <w:rPr>
          <w:sz w:val="22"/>
          <w:szCs w:val="22"/>
          <w:u w:val="single"/>
        </w:rPr>
        <w:t>Весы  помешиватель</w:t>
      </w:r>
      <w:r>
        <w:rPr/>
        <w:t>)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11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. доктора Ф.Х.Граля  </w:t>
      </w:r>
    </w:p>
    <w:p>
      <w:pPr>
        <w:pStyle w:val="Normal"/>
        <w:rPr/>
      </w:pPr>
      <w:r>
        <w:rPr/>
        <w:t>Извещение № 71 от 18 но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Источник финансирования: за счет средств субвенций способом запроса  котировок на право заключения контракта на поставку медицинского оборудовани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33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ФИК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медицинское оборудов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МУЗ «ГКБ № 2 им. Ф.Х. Грал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6"/>
        <w:gridCol w:w="1054"/>
        <w:gridCol w:w="900"/>
        <w:gridCol w:w="102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помешива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>
          <w:b/>
          <w:b/>
        </w:rPr>
      </w:pPr>
      <w:r>
        <w:rPr/>
        <w:t>Поставка  в течение  15 –ти дней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руб.</w:t>
      </w:r>
    </w:p>
    <w:p>
      <w:pPr>
        <w:pStyle w:val="Normal"/>
        <w:rPr/>
      </w:pPr>
      <w:r>
        <w:rPr/>
        <w:t>ООО «Дельрус - МТ»                                                     1                               329 000,00</w:t>
      </w:r>
    </w:p>
    <w:p>
      <w:pPr>
        <w:pStyle w:val="Normal"/>
        <w:rPr/>
      </w:pPr>
      <w:r>
        <w:rPr/>
        <w:t>ООО «Медицина Прикамья»                                         2                               330 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Дельрус - МТ» заявка которого соответствует всем,  установленным  в  извещении  требованиям и в которой  предложена минимальная цена контракта. Заключить муниципальный контракт с ООО «Дельрус - МТ»   на поставку медицинского оборудования (</w:t>
      </w:r>
      <w:r>
        <w:rPr>
          <w:sz w:val="22"/>
          <w:szCs w:val="22"/>
        </w:rPr>
        <w:t>Весы помешиватель 2 шт.</w:t>
      </w:r>
      <w:r>
        <w:rPr/>
        <w:t>) на сумму- 329 000,00 (триста двадцать девять тысяч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торой номер по условиям исполнения контракта присвоить ООО «Медицина Прикамья» с ценой котировочной заявки – 330 000,00 (триста тридцать тысяч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маткина</dc:creator>
  <dc:description/>
  <dc:language>en-US</dc:language>
  <cp:lastModifiedBy>маткина</cp:lastModifiedBy>
  <cp:lastPrinted>2008-11-27T16:30:00Z</cp:lastPrinted>
  <dcterms:modified xsi:type="dcterms:W3CDTF">2008-11-27T11:36:00Z</dcterms:modified>
  <cp:revision>9</cp:revision>
  <dc:subject/>
  <dc:title/>
</cp:coreProperties>
</file>