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 16 от 28 ноября 2008 года о проведении запроса котировок на оказание услуг по организации и проведению праздничного народного гуляния, посвященного Рождеству Христову в 2009 году,</w:t>
      </w:r>
    </w:p>
    <w:p>
      <w:pPr>
        <w:pStyle w:val="Normal"/>
        <w:rPr/>
      </w:pPr>
      <w:r>
        <w:rPr/>
        <w:t xml:space="preserve"> </w:t>
      </w:r>
      <w:r>
        <w:rPr/>
        <w:t xml:space="preserve">размещено на официальном сайте администрации города Перми в сети Интернет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основании приказа комитета по культуре администрации города Перми от 17 ноября 2008 года № 126-о.</w:t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52"/>
        <w:gridCol w:w="77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-ния заказ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80"/>
              <w:ind w:left="72" w:firstLine="180"/>
              <w:jc w:val="both"/>
              <w:rPr/>
            </w:pPr>
            <w:r>
              <w:rPr/>
              <w:t xml:space="preserve">Техническое задание (приложение № 1 к муниципальному контракту)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rPr/>
            </w:pPr>
            <w:r>
              <w:rPr/>
              <w:t xml:space="preserve">Оказание услуг по организации и проведению праздничного народного гуляния, посвященного Рождеству Христову в 2009 году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80"/>
              <w:ind w:left="72" w:firstLine="18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личество, объем, характеристики услуг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есто оказания услуги: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городская эспланада, территория ледового городка (квартал 68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именование услуг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и проведение праздничного народного гуляния, посвященного Рождеству Христову (далее – Мероприяти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 и время проведения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7 января 2009 год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 начало Мероприятия – не позднее 14.00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-окончание Мероприятия – не ранее 17.00 час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. Объем услуг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лительность Мероприятия – не менее 3 ча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color w:val="000000"/>
                <w:u w:val="single"/>
              </w:rPr>
              <w:t>Требования к услуг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ab/>
              <w:t xml:space="preserve"> </w:t>
              <w:tab/>
              <w:t>5.1. разработка сценария Мероприятия и представление его Заказчику для согласования в течение 2 дней со дня заключения Контракт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5.2. Мероприятие должно быть обеспечено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наличием не менее 2 игровых программ для различных возрастных категорий населения с использованием приемов активизации зрителя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использованием в Мероприятии элементов традиционной русской народной культуры (колядки и т.п.)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наличием не менее 2 концертных номеров хоровых фольклорных коллектив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выступлением не менее 1 танцевального фольклорного коллектив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художественным, музыкальным, звуковым оформлением Мероприятия и сценической площадки  в соответствии с рождественской тематикой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организацией работы 2 торговых точек с праздничным ассортиментом блюд русской кухн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техническим обеспечением, соответствующим сценарию и необходимым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- соблюдением требований безопасности, установленным к проведению культур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180"/>
              <w:rPr>
                <w:color w:val="000000"/>
              </w:rPr>
            </w:pPr>
            <w:r>
              <w:rPr>
                <w:color w:val="000000"/>
              </w:rPr>
              <w:tab/>
              <w:t>- проведением необходимых согласовательных процедур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-нанс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 эспланада, территория ледового городка (квартал 68). </w:t>
            </w:r>
          </w:p>
          <w:p>
            <w:pPr>
              <w:pStyle w:val="Normal"/>
              <w:rPr/>
            </w:pPr>
            <w:r>
              <w:rPr/>
              <w:t>Город 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- 7 января 2009 года</w:t>
            </w:r>
          </w:p>
          <w:p>
            <w:pPr>
              <w:pStyle w:val="Normal"/>
              <w:rPr/>
            </w:pPr>
            <w:r>
              <w:rPr/>
              <w:t>с 14 час. 00 мин до 17 час. 00 ми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000,0 (сто десять тысяч) рублей 00 копеек</w:t>
            </w:r>
          </w:p>
          <w:p>
            <w:pPr>
              <w:pStyle w:val="Normal"/>
              <w:rPr/>
            </w:pPr>
            <w:r>
              <w:rPr/>
      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е расходы, связанные с выполнением заказа (обеспечение транспортом, электроэнергией, оборудованием и другие расходы по  исполнению заказа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отдел экономики отрасли, планирования и анализа комитета по культуре по адресу 614000 г. Пермь, ул. Ленина, 27, (контактное лицо: Шаврина Ольга Александровна) телефон:  факс: 290-10-33, 2124158, электронный адрес: </w:t>
            </w:r>
            <w:hyperlink r:id="rId3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01.12.2008 года до 10 час. 00 мин. 05.12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-док оплаты исполнения муниципального контра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семь дней со дня размещения на официальном сайте администрации города Перми (</w:t>
            </w: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председателя комитета по культуре</w:t>
        <w:tab/>
        <w:tab/>
        <w:tab/>
        <w:tab/>
        <w:tab/>
        <w:tab/>
        <w:t>И.Н.Дурне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16:00Z</dcterms:created>
  <dc:creator>Rodin</dc:creator>
  <dc:description/>
  <dc:language>en-US</dc:language>
  <cp:lastModifiedBy>Rodin</cp:lastModifiedBy>
  <cp:lastPrinted>2008-11-26T15:00:00Z</cp:lastPrinted>
  <dcterms:modified xsi:type="dcterms:W3CDTF">2008-11-27T12:33:00Z</dcterms:modified>
  <cp:revision>36</cp:revision>
  <dc:subject/>
  <dc:title>Извещение №     от ____________2008 года о проведении открытого конкурса</dc:title>
</cp:coreProperties>
</file>