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3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рассмотрения и оценки котировочных заявок </w:t>
      </w:r>
    </w:p>
    <w:p>
      <w:pPr>
        <w:pStyle w:val="Normal"/>
        <w:ind w:right="-645" w:hanging="1080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на капитальный ремонт 3-го этажа педиатрического корпуса (общестроительные работы)</w:t>
      </w:r>
    </w:p>
    <w:p>
      <w:pPr>
        <w:pStyle w:val="Normal"/>
        <w:ind w:left="540" w:right="-465" w:hanging="900"/>
        <w:jc w:val="center"/>
        <w:rPr/>
      </w:pPr>
      <w:r>
        <w:rPr>
          <w:b/>
          <w:sz w:val="22"/>
          <w:szCs w:val="22"/>
        </w:rPr>
        <w:t>муниципального  учреждения здравоохранения «Городская детская клиническая больница №1»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28 ноября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Орлова Т.П. – начальник отдела материально–технического снабжения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капитальный ремонт 3-го этажа педиатрического корпуса (общестроительные работы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31 от 17.11.2008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 17.11.2008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488494 руб. 16 коп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городского бюджета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52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контракта) являются: приложение №2 (смета)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, ул. Бушмакина, 19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в течение 25 календарных дней с момента заключения муниципального контракта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Оплата за результат выполненных работ будет производиться Заказчиком в течение 2009 года по мере поступления финансовых средств из департамента финансов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00"/>
        <w:gridCol w:w="30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ая компания «Планета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777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Т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4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ая дорожно-строительная компания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82,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СТЭЛ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09,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662,4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>ООО «АСТ»</w:t>
      </w:r>
      <w:r>
        <w:rPr>
          <w:kern w:val="2"/>
          <w:sz w:val="20"/>
          <w:szCs w:val="20"/>
        </w:rPr>
        <w:t xml:space="preserve"> и составляет </w:t>
      </w:r>
      <w:r>
        <w:rPr>
          <w:b/>
          <w:kern w:val="2"/>
          <w:sz w:val="20"/>
          <w:szCs w:val="20"/>
        </w:rPr>
        <w:t>308340 (Триста восемь тысяч триста сорок) рублей.</w:t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ind w:left="12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ОО «АСТ»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4120710 КПП 590401001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07, г. Пермь, ул. Тимирязева, 30-307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149090173135 в ЗУБ СБ РФ Ленинское отделение №22/0266 г. Перми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210-69-03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260" w:hanging="0"/>
        <w:jc w:val="both"/>
        <w:rPr/>
      </w:pPr>
      <w:r>
        <w:rPr>
          <w:b/>
          <w:sz w:val="20"/>
          <w:szCs w:val="20"/>
        </w:rPr>
        <w:t>ООО «ЮСТЭЛ»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3078913 КПП 590301001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00, г. Пермь, ул. Беляева, 19, офис 310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/с 40702810700007372200 в ЗАО АКИБ «Почтобанк» г. Пермь 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400000000705 БИК 045773705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 220-57-31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Подпис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                               </w:t>
      </w:r>
    </w:p>
    <w:p>
      <w:pPr>
        <w:pStyle w:val="Normal"/>
        <w:tabs>
          <w:tab w:val="clear" w:pos="708"/>
          <w:tab w:val="left" w:pos="8143" w:leader="none"/>
        </w:tabs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143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Орлова Т.П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Токмакова О.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31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тировочных заявок от 28 ноября 2008г.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14"/>
        <w:gridCol w:w="1440"/>
        <w:gridCol w:w="1800"/>
        <w:gridCol w:w="144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ая компания «Планет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777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Т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4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ая дорожно-строительная компания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82,4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СТЭЛ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09,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662,4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  Токмакова О.Г.</w:t>
      </w:r>
    </w:p>
    <w:sectPr>
      <w:type w:val="nextPage"/>
      <w:pgSz w:w="11906" w:h="16838"/>
      <w:pgMar w:left="1260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53:00Z</dcterms:created>
  <dc:creator>Орлова ТМ</dc:creator>
  <dc:description/>
  <cp:keywords/>
  <dc:language>en-US</dc:language>
  <cp:lastModifiedBy>ОМТС</cp:lastModifiedBy>
  <cp:lastPrinted>2008-11-15T18:09:00Z</cp:lastPrinted>
  <dcterms:modified xsi:type="dcterms:W3CDTF">2008-11-27T14:32:00Z</dcterms:modified>
  <cp:revision>7</cp:revision>
  <dc:subject/>
  <dc:title>ПРОТОКОЛ №28</dc:title>
</cp:coreProperties>
</file>