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3-го этажа педиатрического корпуса (оклеечные работы)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8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3-го этажа педиатрического корпуса (оклееч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5 от 17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7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72987 руб. 55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финансов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64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фи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79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41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06,3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70900 (Сто семьдесят тысяч девятьсот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тел/факс: 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3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8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64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фи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7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41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06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ab/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9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1-27T14:46:00Z</dcterms:modified>
  <cp:revision>9</cp:revision>
  <dc:subject/>
  <dc:title>ПРОТОКОЛ №28</dc:title>
</cp:coreProperties>
</file>