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перепланировку медкабинета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8_» _ноября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оконных блок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8__ от__14  но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14__ _ноября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270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Перепланировка медкабинет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__дв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ысот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ысотрем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лагаемая цена выше максимальной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Крона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70000</w:t>
      </w:r>
      <w:r>
        <w:rPr>
          <w:sz w:val="24"/>
          <w:szCs w:val="26"/>
        </w:rPr>
        <w:t xml:space="preserve"> рублей</w:t>
      </w:r>
      <w:r>
        <w:rPr>
          <w:sz w:val="24"/>
        </w:rPr>
        <w:t xml:space="preserve"> (Двести семьдесят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  <w:szCs w:val="26"/>
        </w:rPr>
        <w:t xml:space="preserve">ООО «Крон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4030, г. Пермь, ул. Вильямса, 4а-41; 614038, г. Пермь, ул. Веденеева, 16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kronaskf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0000 рублей 00 копеек (Двести сем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Бухгалтер</cp:lastModifiedBy>
  <cp:lastPrinted>2008-10-03T09:18:00Z</cp:lastPrinted>
  <dcterms:modified xsi:type="dcterms:W3CDTF">2008-11-27T11:55:00Z</dcterms:modified>
  <cp:revision>131</cp:revision>
  <dc:subject/>
  <dc:title>ПРОТОКОЛ ОЦЕНКИ И СОПОСТАВЛЕНИЯ ЗАЯВОК НА УЧАСТИЕ В КОНКУРСЕ </dc:title>
</cp:coreProperties>
</file>