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5-08 о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2"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7.11.2008г. в 16.30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7.11.2008г. в 17.30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огласно приказу №215/1 от 11.11.08г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кворум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 «СОШ №84»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Установка  оконных  блоков  из ПВХ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 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gorodper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ru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.11.08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становка  оконных  блоков  из  ПВХ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бюдж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ервый квартал 2009 года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плата после окончания работ и подписания акта выполненных работ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осем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--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озвано котировочных заявок, всего                           ----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38"/>
        <w:gridCol w:w="2162"/>
        <w:gridCol w:w="1980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18"/>
                <w:szCs w:val="18"/>
              </w:rPr>
              <w:endnoteReference w:id="3"/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ОО «ПрикамьеЭнергоСтройСервис»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25359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22 Г. Пермь,Танкистов 5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нижение  за  счет  отсутствия  материалов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усь-монтаж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7214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1, Пермь, Б.Гагарина  70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 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ует смет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Оригинал-Интерьер»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0108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Усольская 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ТД  «Покров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3859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1 Г.Пермь, Автозаводская  9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ОО «Самарские  оконные  конструкции-Пермь 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6937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, Борчанинова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 сме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Калибр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7094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81, г Пермь , Ш.Космонавтов 61-б-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ответствие  с техническим  заданием П.12,9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ОО «Мет-энерго-стро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0564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6, г.Пермь, Куйбышева 106,офис 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оответствие с  техническим  заданием  п.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Термодом-плю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3697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9, г.Пермь, Сибирская  47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соответствие  с  тех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Оригинал-интерье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9 015-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11.08. в 11.00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ТД «Покро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9 950-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11.08.в  15.55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 о выборе победител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4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более низкая цена котировки цен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9 015-55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5_____(Ф.И.О.) "Против"__0___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Т.Н_Крутикова   </w:t>
      </w:r>
    </w:p>
    <w:p>
      <w:pPr>
        <w:pStyle w:val="Normal"/>
        <w:spacing w:lineRule="exact" w:line="2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С.А.Владыкин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В.Гром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И.Н. Глинкина                   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И. Стрелк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228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Н_Крут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И. Стрел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А. Владыкин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.Н. Глинкина                                 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В. Гром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_______</w:t>
            </w:r>
          </w:p>
        </w:tc>
      </w:tr>
    </w:tbl>
    <w:p>
      <w:pPr>
        <w:pStyle w:val="Normal"/>
        <w:spacing w:lineRule="exact" w:line="180"/>
        <w:jc w:val="right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</w:t>
      </w:r>
    </w:p>
    <w:sectPr>
      <w:endnotePr>
        <w:numFmt w:val="decimal"/>
        <w:numStart w:val="30"/>
      </w:end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180"/>
        <w:ind w:left="360" w:hanging="0"/>
        <w:jc w:val="both"/>
        <w:rPr>
          <w:rFonts w:ascii="Courier New" w:hAnsi="Courier New" w:cs="Courier New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</w:rPr>
      </w:r>
    </w:p>
  </w:endnote>
  <w:endnote w:id="3">
    <w:p>
      <w:pPr>
        <w:pStyle w:val="Endnote"/>
        <w:ind w:firstLine="360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  <w:p>
      <w:pPr>
        <w:pStyle w:val="End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endnote>
  <w:endnote w:id="4">
    <w:p>
      <w:pPr>
        <w:pStyle w:val="ConsPlusNormal"/>
        <w:widowControl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numStart w:val="30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39:00Z</dcterms:created>
  <dc:creator>l_1001b</dc:creator>
  <dc:description/>
  <cp:keywords/>
  <dc:language>en-US</dc:language>
  <cp:lastModifiedBy>Your User Name</cp:lastModifiedBy>
  <cp:lastPrinted>2008-11-27T14:15:00Z</cp:lastPrinted>
  <dcterms:modified xsi:type="dcterms:W3CDTF">2008-11-28T08:32:00Z</dcterms:modified>
  <cp:revision>5</cp:revision>
  <dc:subject/>
  <dc:title>Протокол №785085/1</dc:title>
</cp:coreProperties>
</file>