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28»ноября 2008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  ремонт  хоккейной  короб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3-50-9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hool</w:t>
      </w:r>
      <w:r>
        <w:rPr>
          <w:sz w:val="20"/>
          <w:szCs w:val="20"/>
        </w:rPr>
        <w:t>55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Панина Галина Павл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в рамках целевой  программы «Развитие  городских  микрорайонов на 2006-2010 годы»  за счет  мест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монт  хоккейной  коробки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 наличие лицензии на данные виды работ, сертификаты обяз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ул. Вагонная,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10 (деся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155000 (сто пятьдесят пят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   будет произведена: 30 % предоплата, 70 % по факту выполненных работ на основании акта путем безналичного перечисления  денежных средств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работ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декабря 2008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работ  должна  быть указана  с учетом следующих расходов: расходы на перевозку, погрузо-разгрузочные работы, страхование, налогов, сборов и других обязательных платеж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5 (пять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МОУ «СОШ №55» г.Перми            __________________________                             Кычева Е.Ю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3:00Z</dcterms:created>
  <dc:creator>tevelevadb</dc:creator>
  <dc:description/>
  <dc:language>en-US</dc:language>
  <cp:lastModifiedBy>1111111</cp:lastModifiedBy>
  <cp:lastPrinted>2008-11-27T08:50:00Z</cp:lastPrinted>
  <dcterms:modified xsi:type="dcterms:W3CDTF">2008-11-27T11:13:00Z</dcterms:modified>
  <cp:revision>8</cp:revision>
  <dc:subject/>
  <dc:title>ЗАПРОС КОТИРОВОЧНОЙ ЦЕНЫ</dc:title>
</cp:coreProperties>
</file>