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 № 10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ремонт хоккейной  коробки в муниципальн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щеобразовательном учреждении </w:t>
      </w:r>
    </w:p>
    <w:p>
      <w:pPr>
        <w:pStyle w:val="Normal"/>
        <w:jc w:val="center"/>
        <w:rPr/>
      </w:pPr>
      <w:r>
        <w:rPr>
          <w:b/>
          <w:sz w:val="28"/>
        </w:rPr>
        <w:t>«Средняя общеобразовательная школа № 55» г.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Пермь                                                                                          «__» ________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Муниципальное общеобразовательное учреждение «Средняя общеобразовательная школа № 55» города Перми, именуемое в дальнейшем </w:t>
      </w:r>
      <w:r>
        <w:rPr>
          <w:b/>
        </w:rPr>
        <w:t>«Заказчик»,</w:t>
      </w:r>
      <w:r>
        <w:rPr/>
        <w:t xml:space="preserve"> в лице директора Кычёвой Елены Юрьевны, действующего на основании Устава с одной стороны, и ____________________________, именуемое в дальнейшем </w:t>
      </w:r>
      <w:r>
        <w:rPr>
          <w:b/>
        </w:rPr>
        <w:t>«Подрядчик»,</w:t>
      </w:r>
      <w:r>
        <w:rPr/>
        <w:t xml:space="preserve"> в лице _______________________________ действующего на основании ___________, с другой стороны, совместно именуемые </w:t>
      </w:r>
      <w:r>
        <w:rPr>
          <w:b/>
        </w:rPr>
        <w:t>«Стороны»,</w:t>
      </w:r>
      <w:r>
        <w:rPr/>
        <w:t xml:space="preserve"> заключили настоящий муниципальны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Предмет Контрак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1.Согласно решению котировочной комиссии ( от _________________ 2008 года №_______ ) Подрядчик обязуется выполнить по заданию Заказчика, а Заказчик обязуется принять и оплатить работы по выполнению подрядных работ по ремонту  хоккейной  коробки в МОУ «СОШ №55»  ( далее – Учреждение) согласно приложению № 1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Подрядчик обеспечит выполнение работ, указанных в п. 1.1. настоящего Контракта в соответствии с</w:t>
      </w:r>
    </w:p>
    <w:p>
      <w:pPr>
        <w:pStyle w:val="Normal"/>
        <w:jc w:val="both"/>
        <w:rPr/>
      </w:pPr>
      <w:r>
        <w:rPr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№ 1 – локальный сметный расч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№ 2 – график производства работ:</w:t>
      </w:r>
    </w:p>
    <w:p>
      <w:pPr>
        <w:pStyle w:val="Normal"/>
        <w:jc w:val="both"/>
        <w:rPr/>
      </w:pPr>
      <w:r>
        <w:rPr>
          <w:sz w:val="24"/>
        </w:rPr>
        <w:t>б) требованиями действующего законодательства, технической документации, в том числе СНиП, норм ППБ, рекомендаций по нормированию труда, Т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Сроки исполнения обязательст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1.Начало производства работ: 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Окончание производства работ: ____________________.</w:t>
      </w:r>
    </w:p>
    <w:p>
      <w:pPr>
        <w:pStyle w:val="Normal"/>
        <w:jc w:val="both"/>
        <w:rPr/>
      </w:pPr>
      <w:r>
        <w:rPr>
          <w:sz w:val="24"/>
        </w:rPr>
        <w:t>2.3.Сроки завершения отдельных этапов работ (промежуточные сроки определяются в «Графике производства работ», являющемся неотъемлемой частью настоящего Контрак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Стоимость работ, порядок опла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1.Стоимость работ, подлежащих выполнению, формируется на основании котировочной  заявки Подрядчика, признанного победителем конкурса и составляет ___________________________________________ руб 00коп</w:t>
      </w:r>
    </w:p>
    <w:p>
      <w:pPr>
        <w:pStyle w:val="Normal"/>
        <w:jc w:val="both"/>
        <w:rPr/>
      </w:pPr>
      <w:r>
        <w:rPr>
          <w:sz w:val="24"/>
        </w:rPr>
        <w:t>3.2.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Приложением № 1 к Контракту,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Заказчик выплачивает Подрядчику аванс в размере 30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/>
      </w:pPr>
      <w:r>
        <w:rPr>
          <w:sz w:val="24"/>
        </w:rPr>
        <w:t>3.6.Обеспечение выполнения муниципального Контракта, внесенное в денежной форме, возвращается Подрядчику после выполнения всех условий Контракта в срок до _________</w:t>
      </w:r>
      <w:r>
        <w:rPr>
          <w:b/>
          <w:sz w:val="24"/>
        </w:rPr>
        <w:t xml:space="preserve">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Качество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1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ППБ, ГОСТ, рекомендаций, Т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Обязанности Подрядч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 выполнении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4"/>
        </w:rPr>
        <w:t>5.1.выполнить работы, предусмотренные настоящим контрактом и сдать их результат Заказчику, на объекте которого осуществляются ремонтные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выполнить работу качественно и в сроки, установленные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jc w:val="both"/>
        <w:rPr/>
      </w:pPr>
      <w:r>
        <w:rPr>
          <w:sz w:val="24"/>
        </w:rPr>
        <w:t>5.8.в сроки, установленные Заказчиком, прибыть лично, либо направлять представителя с надлежащим образом 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>
          <w:sz w:val="24"/>
        </w:rPr>
        <w:t>5.9.не реже одного раза в неделю предоставлять Заказчику отчет о ходе выполнения работ на объек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Обязанности Заказч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6.1.Заказч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sz w:val="24"/>
        </w:rPr>
        <w:t>- присутствовать на объекте производства работ;</w:t>
      </w:r>
    </w:p>
    <w:p>
      <w:pPr>
        <w:pStyle w:val="Normal"/>
        <w:jc w:val="both"/>
        <w:rPr/>
      </w:pPr>
      <w:r>
        <w:rPr>
          <w:sz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sz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/>
      </w:pPr>
      <w:r>
        <w:rPr>
          <w:sz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/>
      </w:pPr>
      <w:r>
        <w:rPr>
          <w:sz w:val="24"/>
        </w:rPr>
        <w:t>- производить проверку журнала производства работ;</w:t>
      </w:r>
    </w:p>
    <w:p>
      <w:pPr>
        <w:pStyle w:val="Normal"/>
        <w:jc w:val="both"/>
        <w:rPr/>
      </w:pPr>
      <w:r>
        <w:rPr>
          <w:sz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</w:rPr>
        <w:t>6.1.2.передать Подрядчику в течение 10 дней с момента заключения настоящего Контракта по акту приема-передачи объекта в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3.приня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4.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5.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6.Заказчик при исполнении Контракта в одностороннем порядке может изменить объем всех предусмотренные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Normal"/>
        <w:jc w:val="both"/>
        <w:rPr/>
      </w:pPr>
      <w:r>
        <w:rPr>
          <w:sz w:val="24"/>
        </w:rPr>
        <w:t>6.1.7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Производство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7.1.Подрядчик и Заказчик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Подрядчик в случае необходимости проводит согласование с органами государственного надзора порядка выполнения работы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Временные подсоединения коммуникаций на период выполнения работ осуществляет Подрядчик за свой счё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4.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</w:rPr>
        <w:t>7.5.Подрядчик письменно информирует Заказчика,  о необходимости приемки скрытых работ по мере их готовности. Подрядчик приступает к выполнению последующих работ только после письменного разрешения 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jc w:val="both"/>
        <w:rPr/>
      </w:pPr>
      <w:r>
        <w:rPr>
          <w:sz w:val="24"/>
        </w:rPr>
        <w:t>7.6.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/>
      </w:pPr>
      <w:r>
        <w:rPr>
          <w:sz w:val="24"/>
        </w:rPr>
        <w:t>1)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 некачественно выполненные работы, Заказчик вправе взыскать с Подрядчика расходы, которые должен будет понести для устранения недостатков ,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/>
      </w:pPr>
      <w:r>
        <w:rPr>
          <w:sz w:val="24"/>
        </w:rPr>
        <w:t>2) соразмерного уменьшения установленной за работу ц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7.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8.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 Приемка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Приемка результата работ производится в течение 3-х (трех) рабочих дней со дня, следующего за днем получения Заказчиком  письменного извещения Подрядчика о готовности к сдаче результа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Подрядчик обязан передать Заказчику за 5 (пять) дней до начала приемки работ документацию, определенную пунктом 3.8. ВСН 42-85(Р) « Правила приемки в эксплуатацию законченных текущим ремонтом жилых зданий» с учетом характера работ, выполняемых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4. К настоящему Контракту не применяются правила о договоре строительного подряда, содержащегося в пункте первом, третьем ст.753 Гражданского Кодекса Российской Федер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Гарант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 Подрядчик гарантиру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1.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2.на выполненные работы устанавливается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3.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. Особые услов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Подрядчик не вправе без согласия Заказчика уступа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. 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1.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е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, если Заказчик при расчетах с Подрядчиком не воспользовался правом на удержание суммы пени, указанные суммы взыскиваются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5. При несвоевременной оплате 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6. Подрядчик несет имущественную ответственность за причинение вреда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. Условия расторж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. Действие и прекращение действ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 дополнительными соглашениями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5. Для осуществления со стороны Заказчика контроля по выполнению условий настоящего Контракта назначается ответственное лицо: Панина Галина Павловна,  тел. 213-50-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4"/>
        </w:rPr>
        <w:t>от Заказчика Панина Галина Павловна                тел.   213-50-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одрядчика ____________________    тел.   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1. Приложение №1 «Локальный сметный расчет»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2 Приложение № 2 «График производства работ» 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:                                                                           ПОДРЯДЧ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У «СОШ №55» г.Перми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14067,г. Пермь, ул. Вагонная д.22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3004277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ПП 590301001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ГРН 10259007617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\с 40204810300000000006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л\с 02930012393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КЦ ГУ Банка России по Пермс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аю г.Перми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045773001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ИХ 802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ПО 430447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 сторон:                                                                    Подписи сторо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(Кычева Е.Ю.)                                   _________________(____________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                                                                                       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04:00Z</dcterms:created>
  <dc:creator>1</dc:creator>
  <dc:description/>
  <dc:language>en-US</dc:language>
  <cp:lastModifiedBy>1111111</cp:lastModifiedBy>
  <cp:lastPrinted>2007-11-07T10:29:00Z</cp:lastPrinted>
  <dcterms:modified xsi:type="dcterms:W3CDTF">2008-11-28T06:41:00Z</dcterms:modified>
  <cp:revision>5</cp:revision>
  <dc:subject/>
  <dc:title>Муниципальный контракт №</dc:title>
</cp:coreProperties>
</file>