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внесения изменений в протокол</w:t>
      </w:r>
      <w:r>
        <w:rPr>
          <w:caps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емонт мастерских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Внести изменения в протокол № 08 от 27.11.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 заседании котировочной комиссии по внесению изменений в протокол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vertAlign w:val="superscript"/>
        </w:rPr>
      </w:pPr>
      <w:r>
        <w:rPr>
          <w:sz w:val="36"/>
          <w:szCs w:val="36"/>
          <w:vertAlign w:val="superscript"/>
        </w:rPr>
        <w:t>Трусова Виктория Рудольфовна</w:t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3. Пункт 8 протокола № 08 от 27.11.08г. читать в следующей редакц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ые заявки ООО «Основа-Плюс» и ООО «РОСБ -Проект» как не соответствующие требованиям установленным в извещении о проведении запроса котировок (не соответствие условиям оплаты)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 xml:space="preserve">8.2. Признать котировочные заявки ООО «Софит», ООО «СК «Кровтехстрой», </w:t>
      </w:r>
      <w:r>
        <w:rPr>
          <w:sz w:val="24"/>
          <w:szCs w:val="26"/>
        </w:rPr>
        <w:t>ООО «Урал Строй Прогресс»</w:t>
      </w:r>
      <w:r>
        <w:rPr>
          <w:bCs/>
          <w:kern w:val="2"/>
          <w:sz w:val="24"/>
          <w:szCs w:val="26"/>
        </w:rPr>
        <w:t>, ООО «Уралстройсервис», ООО «Градстрой-Инвест», ООО «ИСГ «Развитие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3. Признать победителем в проведении запроса котировок ООО «Софит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323 855,30 рублей  (Триста двадцать три тысячи восемьсот пятьдесят пять рублей), 3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033, г.  Пермь, у. Васильева, 3-35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4. Признать участником размещения заказа, предложившим лучшие условия по цене контракта, следующие после предложенных победителем, ООО «УралСтройПрогресс» - 325 000,00 (Триста двадцать пять тысяч рублей), 00 коп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</w:t>
      </w:r>
      <w:r>
        <w:rPr>
          <w:bCs/>
          <w:kern w:val="2"/>
          <w:sz w:val="24"/>
          <w:szCs w:val="26"/>
        </w:rPr>
        <w:t>Фактический адрес: 614000, г. Пермь, ул. Чкалова, 7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4:00Z</dcterms:created>
  <dc:creator>Институт госзакупок РАГС</dc:creator>
  <dc:description/>
  <cp:keywords/>
  <dc:language>en-US</dc:language>
  <cp:lastModifiedBy>jenya</cp:lastModifiedBy>
  <cp:lastPrinted>2008-11-27T12:35:00Z</cp:lastPrinted>
  <dcterms:modified xsi:type="dcterms:W3CDTF">2008-11-28T07:45:00Z</dcterms:modified>
  <cp:revision>22</cp:revision>
  <dc:subject/>
  <dc:title>ПРОТОКОЛ ОЦЕНКИ И СОПОСТАВЛЕНИЯ ЗАЯВОК НА УЧАСТИЕ В КОНКУРСЕ </dc:title>
</cp:coreProperties>
</file>