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b w:val="false"/>
          <w:caps/>
          <w:sz w:val="24"/>
          <w:szCs w:val="24"/>
        </w:rPr>
        <w:t>Протокол  № 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замене оконных блоков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Начальная общеобразовательная школа № 90» города Перми</w:t>
      </w:r>
    </w:p>
    <w:p>
      <w:pPr>
        <w:pStyle w:val="Subtitle"/>
        <w:jc w:val="left"/>
        <w:rPr>
          <w:rFonts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/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28 ноября  2008 года</w:t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кудинова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оковских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Ири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бщестроительные работы</w:t>
      </w:r>
    </w:p>
    <w:p>
      <w:pPr>
        <w:pStyle w:val="Heading"/>
        <w:ind w:left="709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(извещение № 4 от 18 но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8 ноября 2008 года).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499 994,91 рублей.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Источник финансирования: бюджет гор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ребованиями, установленными в извещении о проведении запроса котировок </w:t>
      </w:r>
      <w:r>
        <w:rPr>
          <w:b w:val="false"/>
          <w:color w:val="000000"/>
          <w:sz w:val="22"/>
          <w:szCs w:val="22"/>
        </w:rPr>
        <w:t>(су</w:t>
      </w:r>
      <w:r>
        <w:rPr>
          <w:b w:val="false"/>
          <w:sz w:val="22"/>
          <w:szCs w:val="22"/>
        </w:rPr>
        <w:t xml:space="preserve">щественными условиями муниципального контракта) </w:t>
      </w:r>
      <w:r>
        <w:rPr>
          <w:b w:val="false"/>
          <w:sz w:val="24"/>
          <w:szCs w:val="24"/>
        </w:rPr>
        <w:t>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вида работ: Ремонтные работы  способом  запроса котировок  согласно локального сметного расчета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ород Пермь, ул. Голева,12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и  выполнение работ: </w:t>
      </w:r>
      <w:bookmarkStart w:id="0" w:name="OLE_LINK1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 (три) недели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bCs/>
          <w:kern w:val="2"/>
          <w:sz w:val="24"/>
          <w:szCs w:val="24"/>
        </w:rPr>
      </w:pPr>
      <w:bookmarkEnd w:id="0"/>
      <w:r>
        <w:rPr>
          <w:bCs/>
          <w:kern w:val="2"/>
          <w:sz w:val="24"/>
          <w:szCs w:val="24"/>
        </w:rPr>
        <w:t>сведения о включенных в цену работ:  с  учетом всех затрат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 выполнения работ: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 (три) недели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:  безналичным перечислением денежных средств в течение 20 банковских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3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Инвестиционно-строительная группа «РАЗВИТ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75 00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17 668,02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79 179,17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80 568,01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;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Инвестиционно-строительная группа «РАЗВИТИЕ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 у</w:t>
      </w:r>
      <w:r>
        <w:rPr>
          <w:sz w:val="24"/>
          <w:szCs w:val="24"/>
        </w:rPr>
        <w:t>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ЮСТЭЛ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379 179,17 рублей (Триста семьдесят девять тысяч сто семьдесят девять,17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;</w:t>
      </w:r>
    </w:p>
    <w:p>
      <w:pPr>
        <w:pStyle w:val="Heading1"/>
        <w:numPr>
          <w:ilvl w:val="1"/>
          <w:numId w:val="9"/>
        </w:numPr>
        <w:tabs>
          <w:tab w:val="clear" w:pos="720"/>
        </w:tabs>
        <w:spacing w:before="120" w:after="60"/>
        <w:ind w:left="709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ЮСТЭ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58,  г. Пермь, ул. Деревообделочная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00,  г. Пермь, ул. Беляева,19, офис 3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614000,   г. Пермь, Главпочтамт а/я 6108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 </w:t>
      </w:r>
      <w:r>
        <w:rPr>
          <w:sz w:val="24"/>
          <w:szCs w:val="24"/>
          <w:lang w:val="en-US"/>
        </w:rPr>
        <w:t>yuste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hyperlink r:id="rId2"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Цена муниципального контракта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379 179,17 рублей (Триста семьдесят девять тысяч сто семьдесят девять,17)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 xml:space="preserve">ООО «ЮСТЕЛ»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  <w:u w:val="single"/>
        </w:rPr>
        <w:t>Юридический адрес: 614058,  г. Пермь, ул. Деревообделочная,3</w:t>
      </w:r>
      <w:r>
        <w:rPr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Фактический адрес: 614000,  г. Пермь, ул. Беляева,19, офис 310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sz w:val="24"/>
          <w:szCs w:val="24"/>
        </w:rPr>
        <w:t>________________________________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yustel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yandex</w:t>
      </w:r>
      <w:hyperlink r:id="rId3"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>___________________________________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1"/>
          <w:numId w:val="7"/>
        </w:numPr>
        <w:jc w:val="both"/>
        <w:rPr>
          <w:u w:val="single"/>
        </w:rPr>
      </w:pPr>
      <w:r>
        <w:rPr>
          <w:color w:val="0000FF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379 179,17 рублей (Триста семьдесят девять тысяч сто семьдесят девять,17)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2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27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Style20"/>
              <w:tabs>
                <w:tab w:val="clear" w:pos="720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ских Екатерина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митрий Валерьевич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561" w:bottom="851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right="0" w:hanging="0"/>
        <w:jc w:val="right"/>
        <w:rPr/>
      </w:pP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8 ноября 2008г. № 2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right="0" w:hanging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1647"/>
        <w:gridCol w:w="1594"/>
        <w:gridCol w:w="2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Инвестиционно-строительная группа «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75 000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417 668,02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79 179,17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380 568,01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</w:rPr>
            </w:pPr>
            <w:r>
              <w:rPr>
                <w:bCs/>
                <w:caps/>
              </w:rPr>
              <w:t>у</w:t>
            </w:r>
            <w:r>
              <w:rPr>
                <w:bCs/>
              </w:rPr>
              <w:t>частник,</w:t>
            </w:r>
            <w:r>
              <w:rPr/>
              <w:t xml:space="preserve"> предложивший лучшую цену после цены, предложенной победителем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4252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Style20"/>
              <w:tabs>
                <w:tab w:val="clear" w:pos="720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ских Екатерина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митрий Валерьевич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152"/>
        </w:tabs>
        <w:ind w:left="1152" w:hanging="4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russianLower"/>
      <w:lvlText w:val="%1. 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3z1">
    <w:name w:val="WW8Num13z1"/>
    <w:qFormat/>
    <w:rPr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1">
    <w:name w:val="WW8Num15z1"/>
    <w:qFormat/>
    <w:rPr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1">
    <w:name w:val="WW8Num18z1"/>
    <w:qFormat/>
    <w:rPr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b w:val="false"/>
      <w:i w:val="false"/>
      <w:sz w:val="22"/>
      <w:szCs w:val="22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hyperlink" Target="mailto:199@pstu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Sekret</cp:lastModifiedBy>
  <cp:lastPrinted>2008-11-25T19:16:00Z</cp:lastPrinted>
  <dcterms:modified xsi:type="dcterms:W3CDTF">2008-11-27T13:12:00Z</dcterms:modified>
  <cp:revision>166</cp:revision>
  <dc:subject/>
  <dc:title>ПРОТОКОЛ ОЦЕНКИ И СОПОСТАВЛЕНИЯ ЗАЯВОК НА УЧАСТИЕ В КОНКУРСЕ </dc:title>
</cp:coreProperties>
</file>