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1-28/11 от «28» ноября 2008 г. </w:t>
      </w: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113, г. Пермь, ул. Автозаводская,82 В</w:t>
      </w:r>
    </w:p>
    <w:p>
      <w:pPr>
        <w:pStyle w:val="Normal"/>
        <w:rPr>
          <w:sz w:val="20"/>
        </w:rPr>
      </w:pPr>
      <w:r>
        <w:rPr>
          <w:sz w:val="20"/>
        </w:rPr>
        <w:t>Тел./факс: 290-19-69, 290-17-64/290-17-73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zgp</w:t>
      </w:r>
      <w:r>
        <w:rPr>
          <w:sz w:val="20"/>
        </w:rPr>
        <w:t>12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Лаптева Ксения Игоревна, 290-17-64</w:t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</w:rPr>
        <w:t xml:space="preserve">Предмет  закупки: </w:t>
      </w:r>
      <w:r>
        <w:rPr>
          <w:color w:val="000000"/>
          <w:sz w:val="20"/>
        </w:rPr>
        <w:t>право заключения муниципального контракта на</w:t>
      </w:r>
      <w:r>
        <w:rPr>
          <w:sz w:val="20"/>
        </w:rPr>
        <w:t xml:space="preserve">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>. за счет средств обязательного медицинского страхова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>-сеть здравоохранения Пермского края или аналог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действующей на период оказания услуги медицинской лицензии:</w:t>
      </w:r>
    </w:p>
    <w:p>
      <w:pPr>
        <w:pStyle w:val="211"/>
        <w:widowControl w:val="false"/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  по 31.03.2009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378 443,00 (Триста семьдесят восемь тысяч четыреста сорок три) рубля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126 147,67 (Сто двадцать шесть тысяч сто сорок семь) рублей 67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614113, г. Пермь, ул. Липатова,19 каб. 512 </w:t>
      </w:r>
      <w:r>
        <w:rPr>
          <w:b/>
          <w:sz w:val="20"/>
        </w:rPr>
        <w:t xml:space="preserve">до 12 часов 00 минут «09»  дека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  <w:szCs w:val="20"/>
        </w:rPr>
        <w:t xml:space="preserve">) </w:t>
      </w:r>
      <w:r>
        <w:rPr>
          <w:sz w:val="20"/>
        </w:rPr>
        <w:t>не ранее 09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П.В. Штэфан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footerReference w:type="default" r:id="rId3"/>
      <w:type w:val="nextPage"/>
      <w:pgSz w:w="11906" w:h="16838"/>
      <w:pgMar w:left="1134" w:right="567" w:gutter="0" w:header="0" w:top="454" w:footer="425" w:bottom="4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2873" w:leader="none"/>
        <w:tab w:val="left" w:pos="3024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3456" w:leader="none"/>
        <w:tab w:val="left" w:pos="3744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3888" w:leader="none"/>
        <w:tab w:val="left" w:pos="4392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4320" w:leader="none"/>
        <w:tab w:val="left" w:pos="540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4752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278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экономисты</cp:lastModifiedBy>
  <cp:lastPrinted>2008-11-28T10:26:00Z</cp:lastPrinted>
  <dcterms:modified xsi:type="dcterms:W3CDTF">2008-11-28T07:28:00Z</dcterms:modified>
  <cp:revision>3</cp:revision>
  <dc:subject/>
  <dc:title>ЗАПРОС КОТИРОВОЧНОЙ ЦЕНЫ</dc:title>
</cp:coreProperties>
</file>