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21-28/11 от « 28» но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21-28/11 от «28» ноября 2008г. о проведении запроса котировок, ________________________________________________предлагает осуществить постаку мебели для медицинского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бинета способом запроса котирово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 w:val="false"/>
          <w:bCs w:val="false"/>
          <w:sz w:val="16"/>
        </w:rPr>
        <w:tab/>
        <w:t xml:space="preserve">                 (наиме</w:t>
      </w:r>
      <w:r>
        <w:rPr>
          <w:sz w:val="16"/>
        </w:rPr>
        <w:t>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4889" w:leader="none"/>
        <w:tab w:val="left" w:pos="5040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5760" w:leader="none"/>
        <w:tab w:val="left" w:pos="6048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6480" w:leader="none"/>
        <w:tab w:val="left" w:pos="6984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7200" w:leader="none"/>
        <w:tab w:val="left" w:pos="828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7920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2130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