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 № 21-28/11 от «28» ноября 2008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ind w:left="720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ind w:left="720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810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ind w:left="720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ind w:left="720" w:right="0" w:hanging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ind w:left="720" w:right="0" w:hanging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ind w:left="720" w:right="0" w:hanging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ind w:left="720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right="0" w:hanging="0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ind w:left="720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ind w:left="720" w:right="0" w:hanging="360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ind w:left="720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ind w:left="720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ind w:left="1080" w:right="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ind w:left="1080" w:right="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ind w:left="1080" w:right="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ind w:left="1080" w:right="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ind w:left="1080" w:right="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ind w:left="1080" w:right="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ind w:left="1080" w:right="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ind w:left="1080" w:right="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ind w:left="1080" w:right="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ind w:left="1080" w:right="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ind w:left="1080" w:right="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ind w:left="1080" w:right="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ind w:left="1080" w:right="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ind w:left="1080" w:right="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ind w:left="1080" w:right="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ind w:left="1080" w:right="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ind w:left="1080" w:right="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ind w:left="720" w:right="0" w:hanging="36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ind w:left="1080" w:right="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ind w:left="1080" w:right="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ind w:left="1080" w:right="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ind w:left="1080" w:right="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ind w:left="1080" w:right="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ind w:left="1080" w:right="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ind w:left="1080" w:right="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ind w:left="1080" w:right="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ind w:left="1080" w:right="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ind w:left="1080" w:right="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ind w:left="1080" w:right="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рекомендаций пациенту по его последующим возможным действиям при отсутствии свободного времени в расписании врача, или отсутствия врача в требуемый период</w:t>
            </w:r>
          </w:p>
          <w:p>
            <w:pPr>
              <w:pStyle w:val="Normal"/>
              <w:ind w:left="36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right="0" w:hanging="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right="0" w:hanging="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ind w:left="720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ind w:left="720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ind w:left="720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ind w:left="720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ind w:left="720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ind w:left="720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ind w:left="720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ind w:left="720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ind w:left="720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ind w:left="720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235" w:leader="none"/>
              </w:tabs>
              <w:ind w:left="1146" w:right="0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ind w:left="1080" w:right="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ind w:left="1080" w:right="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ind w:left="1080" w:right="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ind w:left="1080" w:right="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ind w:left="1080" w:right="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ind w:left="1080" w:right="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ind w:left="1080" w:right="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2"/>
                <w:numId w:val="1"/>
              </w:numPr>
              <w:ind w:left="1080" w:right="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и/или информирование пациента о режиме работы служб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ind w:left="720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ind w:left="720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ind w:left="720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ind w:left="720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ind w:left="720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ind w:left="720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ind w:left="720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4:59:00Z</dcterms:created>
  <dc:creator>1</dc:creator>
  <dc:description/>
  <dc:language>en-US</dc:language>
  <cp:lastModifiedBy>1</cp:lastModifiedBy>
  <cp:lastPrinted>2008-09-12T08:26:00Z</cp:lastPrinted>
  <dcterms:modified xsi:type="dcterms:W3CDTF">2008-09-12T02:26:00Z</dcterms:modified>
  <cp:revision>7</cp:revision>
  <dc:subject/>
  <dc:title/>
</cp:coreProperties>
</file>