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40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ликвидации несанкционированных свалок, сбору, вывозу и утилизации мусора с территоории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8» ноября 2008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рбах С.В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янина С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0" w:firstLine="540"/>
        <w:rPr>
          <w:szCs w:val="24"/>
        </w:rPr>
      </w:pPr>
      <w:r>
        <w:rPr>
          <w:szCs w:val="24"/>
        </w:rPr>
        <w:t>Выполнение работ по  ликвидации несанкционированных свалок, сбору, вывозу и утилизации мусора с территории Свердловского района г. Перми (извещение № 143 от  18 ноября 2008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8  ноября 2008 года).</w:t>
      </w:r>
    </w:p>
    <w:p>
      <w:pPr>
        <w:pStyle w:val="2"/>
        <w:ind w:left="0" w:firstLine="54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400 000,00 руб. 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Выполнение  работ по  ликвидации несанкционированных свалок, сбору, вывозу и утилизации мусора с территории Свердловского района г. Перми, в соответствии с характеристиками и требованиям к услугам, указанными в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 Сроки выполнения работ: в период с момента заключения контракта по 31 декабря 2008 года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Место выполнения работ: на бесхозяйных территориях, бесхозяйных дворовых территориях, пустошах, лесных зонах Свердловского район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я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выполненных работ: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н аванс в размере 30%. Аванс оплачивается в течение 10 банковских дней с момента предоставления счета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кончательная оплата выполненных работ будет произведена в течение 10 (десяти) банковских дней с момента выполнения работ и производится на основании акта о приемке выполненных работ, справки о стоимости выполненных работ и затрат, счета фактуры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ев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Кооператив «Сплав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сан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 984,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оминтек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трансконтроль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-С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орпион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Криницин Евгений Витал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«Производственный Кооператив «Сплав», ООО «Проминтек», ООО «Евротрансконтроль», ООО «Прогресс-С», ООО «Скорпион» в соответствии с ч. 3 ст. 47 Федерального закона № 94-ФЗ (не соответствие  требованиям,        установленным в извещении о проведении запроса котировок, а именно - ООО «Проминтек», ООО «Евротрансконтроль», ООО «Прогресс-С»- наименование услуг в котировочных заявках участников размещения заказа не соответствует требуемому наименованию  услуг, срок оказания услуг –не соответствует сроку, установленному в Извещении о проведении запроса котировок, «Производственный Кооператив «Сплав»- не указана валюта предлагаемой цены контракта, ООО «Скорпион» -заявка подписана неуполномоченным лицом.)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</w:t>
      </w:r>
      <w:r>
        <w:rPr>
          <w:sz w:val="24"/>
          <w:szCs w:val="24"/>
        </w:rPr>
        <w:t xml:space="preserve"> ООО «Магистраль» </w:t>
      </w:r>
      <w:r>
        <w:rPr>
          <w:bCs/>
          <w:kern w:val="2"/>
          <w:sz w:val="24"/>
          <w:szCs w:val="24"/>
        </w:rPr>
        <w:t xml:space="preserve">и составила  330 000,00  руб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Магистрал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 адрес: 614066, г. Пермь, ул. Советской Армии,9-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911810, 89082744554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330 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.П. Криницин Евгений Витальевич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ул. Свободы, 13-56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 8 9026402811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335 0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арбах С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28» ноября  2008 г. № 140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190"/>
        <w:gridCol w:w="1440"/>
        <w:gridCol w:w="1481"/>
        <w:gridCol w:w="3559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гистраль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000,0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Криницин Евгений Витальевич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5000,0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Марбах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обян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3:09:00Z</dcterms:created>
  <dc:creator>Петрухина ВА</dc:creator>
  <dc:description/>
  <cp:keywords/>
  <dc:language>en-US</dc:language>
  <cp:lastModifiedBy>us1062</cp:lastModifiedBy>
  <cp:lastPrinted>2008-11-28T10:10:00Z</cp:lastPrinted>
  <dcterms:modified xsi:type="dcterms:W3CDTF">2008-11-28T05:15:00Z</dcterms:modified>
  <cp:revision>8</cp:revision>
  <dc:subject/>
  <dc:title>ПРОТОКОЛ № 55</dc:title>
</cp:coreProperties>
</file>