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6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общестроительные работы пищеблока и столовой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28 ноября 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0-0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на общестроительные работы пищеблока и столовой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котировки – </w:t>
      </w:r>
      <w:r>
        <w:rPr/>
        <w:t>общестроительные работы пищеблока и столовой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Пермского кра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499679,15 (Четыреста девяносто девять тысяч шестьсот семьдесят девять) рублей 15 копеек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звещение о проведении размещения заказа путем запроса котировки на общестроительные работы пищеблока и столовой МОУ «СОШ № 109» г. Перм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18 ноября 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УралСтройПрогресс» 614000г. Пермь, ул. Чкалова,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аяны» 614000 г. Пермь, ул. Шоссе Космонавтов, 111 оф. 42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ИСТ-Развитие» 614007 г. Пермь ул. 25 го Октября, 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ЮСТЭЛ» 614058 г. Пермь ул. Деревообделочная,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С - Ком» 614015 г. Пермь ул. Пушкина, 116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ермская дорожно-строительная компания» 614007 г. Пермь ул. Рабочекрестьянская, 6 оф.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Экологически чистые кристаллы» 614065 г. Пермь ул. Свиязева, 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ительная компания Регион-59» 618740 Пермский край г. Добрянка ул. Герцена, 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ительно-монтажный трест № 18» 614107 г. Пермь ул. Ким, 6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ительное предприятие «Вариант» 614068 г. Пермь ул. Подгорная, 91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Признать победителем ООО «УралСтройПрогресс»» почтовый адрес 614000 г. Пермь ул. Чкалова, 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29:00Z</dcterms:created>
  <dc:creator>UserReal</dc:creator>
  <dc:description/>
  <cp:keywords/>
  <dc:language>en-US</dc:language>
  <cp:lastModifiedBy>User</cp:lastModifiedBy>
  <cp:lastPrinted>2008-09-19T16:52:00Z</cp:lastPrinted>
  <dcterms:modified xsi:type="dcterms:W3CDTF">2008-11-28T08:29:00Z</dcterms:modified>
  <cp:revision>8</cp:revision>
  <dc:subject/>
  <dc:title>ПРОТОКОЛ №190А/1/1</dc:title>
</cp:coreProperties>
</file>