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комплекса услуг по перевозке, управлению и технической эксплуатации транспортных средств для администрации Орджоникидзевского района в декабре 2008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   28.11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единой  комиссии по размещению муниципального заказа присутствовали следующие члены единой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казание комплекса услуг по перевозке, управлению и технической эксплуатации транспортных средств для администрации Орджоникидзевского района в декабре 2008 года (1 автомобиль Заказчика «Хендай Соната» и 2 автомобиля участника запроса котировок).        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звещение № 72 от 20.11.2008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0</w:t>
      </w:r>
      <w:r>
        <w:rPr>
          <w:sz w:val="22"/>
          <w:szCs w:val="22"/>
        </w:rPr>
        <w:t>.11.2008 год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49826,72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Требованиями, установленными в извещении о проведении запроса котировок 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лановое количество часов использования автомобилей в рабочие дни-11 часов в день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бщее плановое количество часов работы, включая выходные дни-300 часов на 1 автомашину участника запроса котиров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тоимость тарифа машино-часа автомобиля участника котировки-311,91 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Общее плановое количество часов работы, включая выходные дни-292 часа для автомобиля Заказчи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тоимость тарифа Машино-часа автомобиля Заказчика -214,66 руб.;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Требования к качеству услуг: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единое диспетчерское обслуживание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закрепленный на постоянной основе автомобиль, квалифицированный водитель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ысокий уровень культуры обслуживания Заказчик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едоставление замены автомобиля при простое на ТО, ремонте, отпуске водителя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оответствие транспортных средств требованиям безопасности и техническому состоянию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озможность предоставления дополнительных услуг по заявке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 Место оказания услуг – г.Пермь;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. Срок оказания услуг – с  момента подписания муниципального контракта по 31.12.2008 г.; </w:t>
      </w:r>
    </w:p>
    <w:p>
      <w:pPr>
        <w:pStyle w:val="Normal"/>
        <w:shd w:fill="FFFFFF" w:val="clear"/>
        <w:spacing w:lineRule="exact" w:line="274"/>
        <w:ind w:left="28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 Форма оплаты -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Оплата за оказанные исполнителем услуги производится в течение 30 банковских дней с момента подписания сторонами акта сдачи-приемки оказанных услуг и в соответствии с условиями муниципального контракта.</w:t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включает  затраты на заработную плату водителя, затраты на содержание и ремонт (для автомобиля участника запроса котировки), бензин, смазочные материалы, а также уплату налогов, сборов, таможенных пошлин и других обязательных платежей, гарантий и страхово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 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Участники размещения заказ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97"/>
        <w:gridCol w:w="2393"/>
        <w:gridCol w:w="239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26,72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9826,72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2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2.Едина  комиссия по размещению муниципального заказа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1.Отклонить котировочную заявку ООО «Агама-транс» в связи с несоответствием требованиям, установленным Заказчиком в извещении о проведении запроса котировок (в котировочной заявке ООО «Агама-транс» не указаны технические характеристики автотранспорта принадлежащего участнику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2.2.Признать оставшиеся котировочные заявки соответствующими требованиям, установленным в извещении о проведении запроса котировок.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3. Котировочная комиссия оценила котировочные заявки и приняла решение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1. В связи с тем, что участниками запроса котировки заявлена одинаковая цена выполнения контракта - 249826,72 рублей, в соответствии с ч.2 ст.47 Федерального закона №94-ФЗ от 21.07.2005г. «О размещении заказов на поставки товаров, выполнение работ, оказание услуг для государственных и муниципальных нужд»  признать победителем в проведении запроса котировок  </w:t>
      </w:r>
      <w:r>
        <w:rPr>
          <w:b/>
          <w:sz w:val="22"/>
          <w:szCs w:val="22"/>
        </w:rPr>
        <w:t xml:space="preserve">МУП «Автобаза администрации города» </w:t>
      </w:r>
      <w:r>
        <w:rPr>
          <w:sz w:val="22"/>
          <w:szCs w:val="22"/>
        </w:rPr>
        <w:t>(юридический адрес: 614000, г. Пермь, ул. Куйбышева,117а, т/факс 294-07-00/245-00-82) с ценой муниципального контракта –249826,72 (двести сорок девять тысяч восемьсот двадцать шесть рублей 72 копейки), подавшим котировочную заявку ранее друг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– </w:t>
      </w:r>
      <w:r>
        <w:rPr>
          <w:b/>
          <w:sz w:val="22"/>
          <w:szCs w:val="22"/>
        </w:rPr>
        <w:t>ООО «ВиП-Авто»</w:t>
      </w:r>
      <w:r>
        <w:rPr>
          <w:sz w:val="22"/>
          <w:szCs w:val="22"/>
        </w:rPr>
        <w:t xml:space="preserve"> (юридический адрес: 614107, г.Пермь, ул.Хрустальная, 8а, тел/факс 2-257-38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.1. 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Председатель: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Заместитель председателя: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Н. Закиров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Д.А.Ромаш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 В.А. Жохова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2"/>
          <w:szCs w:val="22"/>
        </w:rPr>
        <w:t>15.2. 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администрации Орджоникидзевского района         ___________________ Л.В. Королева    </w:t>
      </w:r>
    </w:p>
    <w:sectPr>
      <w:type w:val="nextPage"/>
      <w:pgSz w:w="11906" w:h="16838"/>
      <w:pgMar w:left="170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37:00Z</dcterms:created>
  <dc:creator>zvereva</dc:creator>
  <dc:description/>
  <cp:keywords/>
  <dc:language>en-US</dc:language>
  <cp:lastModifiedBy>gohova</cp:lastModifiedBy>
  <cp:lastPrinted>2008-11-27T15:20:00Z</cp:lastPrinted>
  <dcterms:modified xsi:type="dcterms:W3CDTF">2008-11-27T12:34:00Z</dcterms:modified>
  <cp:revision>23</cp:revision>
  <dc:subject/>
  <dc:title>ПРОТОКОЛ №21</dc:title>
</cp:coreProperties>
</file>