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поликлиника № 13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3-7 от «28» ноя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сделать ремонт стоматологического  кабинета в соответствии с требованиями и на условиях извещения № 13-7 о проведении запроса котировок на ремонт стоматологического кабинета  в МУЗ «ГП №13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ремонта стоматологического  кабинета в МУЗ «ГП №13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Локальным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8-11-28T07:35:00Z</dcterms:modified>
  <cp:revision>28</cp:revision>
  <dc:subject/>
  <dc:title>ЗАПРОС КОТИРОВОЧНОЙ ЦЕНЫ</dc:title>
</cp:coreProperties>
</file>