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13-7 от 28.11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ремонт стоматологического кабинета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. Заказчик: Муниципальное учреждение здравоохранения «Городская поликлиника № 13»,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90, г. Пермь, ул. Гусарова,7, предполагает размещение муниципального заказа способом запроса котировок на ремонт стоматологического кабинета.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 244-20-72, факс 269-07-65, e-mail gp13_perm@mail.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 10, 2 этаж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39 689,59</w:t>
      </w:r>
      <w:r>
        <w:rPr>
          <w:sz w:val="20"/>
          <w:szCs w:val="20"/>
        </w:rPr>
        <w:t xml:space="preserve"> (Четыреста тридцать девять тысяч шестьсот восемьдесят девять рублей, 59 коп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09» декабря 2008г.</w:t>
      </w:r>
      <w:r>
        <w:rPr>
          <w:sz w:val="20"/>
          <w:szCs w:val="20"/>
        </w:rPr>
        <w:t xml:space="preserve"> Заявки, представленные после 10:00 «09» дека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 составленный в соответствии с приложением №2 к этому извещению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и сданные заказчику работы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Кукевич С.Ю.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8-11-24T09:17:00Z</cp:lastPrinted>
  <dcterms:modified xsi:type="dcterms:W3CDTF">2008-11-28T07:33:00Z</dcterms:modified>
  <cp:revision>19</cp:revision>
  <dc:subject/>
  <dc:title>ИЗВЕЩЕНИЕ № 88 от 05</dc:title>
</cp:coreProperties>
</file>