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3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4107"/>
      </w:tblGrid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8.11.2008 в 12-0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8.11.2008 в 12-1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тировоч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еревозке должностных лиц комитета социальной защиты населения администрации города Перми в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вартале 2008 года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1.11.2008г.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и по перевозке должностных лиц комитета социальной защиты населения администрации города Перми в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вартале 2008 года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 727 (Тридцать три тысячи семьсот двадцать семь) рублей 00 копеек.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гласно заявкам Заказчика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0.12.2008</w:t>
            </w:r>
          </w:p>
        </w:tc>
      </w:tr>
      <w:tr>
        <w:trPr>
          <w:trHeight w:val="5583" w:hRule="atLeast"/>
        </w:trPr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и условия оплаты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перечисления денежных средств на расчетный счет Исполнителя в течение 10 (десяти) банковских дней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о тарифу машино-часа, установленному Исполнителем в Приложении 1 контракта, за фактически отработанное количество часов, включая НДС,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после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едъявления счета, документа об отработанных машино-часах, копий путевых листов и подписания Сторонами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акта сдачи – приемки оказанных услуг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>Заказчик имеет право на частичную оплату фактически  оказанных услуг в течение действия контракта при предъявлении документов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указанных выше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080"/>
        <w:gridCol w:w="1403"/>
        <w:gridCol w:w="1928"/>
        <w:gridCol w:w="1278"/>
        <w:gridCol w:w="158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П «Автобаза администрации город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824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Куйбышева,117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245-00-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84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иП-Авт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50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Хрустальная, 8 а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2-25-73-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1748"/>
        <w:gridCol w:w="208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П «Автобаза администрации город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 720 руб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7.11.2008 17.20 час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иП-Авто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 727 руб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11.2008 17.40 час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 720 (Тридцать три тысячи семьсот двадцать)руб.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lf_ovsjannikova</cp:lastModifiedBy>
  <cp:lastPrinted>2008-11-28T11:07:00Z</cp:lastPrinted>
  <dcterms:modified xsi:type="dcterms:W3CDTF">2008-11-28T06:08:00Z</dcterms:modified>
  <cp:revision>29</cp:revision>
  <dc:subject/>
  <dc:title>Протокол №785085/1</dc:title>
</cp:coreProperties>
</file>