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75 от «28» ноября  2008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работ по замене дверных блоков в кабинетах и палатах стационара №1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./факс: 236 81 20 (тел/факс), 236 67 62</w:t>
      </w:r>
    </w:p>
    <w:p>
      <w:pPr>
        <w:pStyle w:val="Normal"/>
        <w:rPr/>
      </w:pPr>
      <w:r>
        <w:rPr>
          <w:b/>
          <w:sz w:val="24"/>
        </w:rPr>
        <w:t>Ответственный исполнитель</w:t>
      </w:r>
      <w:r>
        <w:rPr>
          <w:sz w:val="24"/>
        </w:rPr>
        <w:t xml:space="preserve">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закупку следующих работ способом запроса котировок на выполнение работ по замене дверных блоков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представлять вместе с котировочной заявкой документы, предусмотренные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 xml:space="preserve">: кабинеты и палаты стационара №1, (семиэтажный корпус) по ул.Плеханова,36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аксимальная цена:</w:t>
      </w:r>
      <w:r>
        <w:rPr>
          <w:sz w:val="24"/>
        </w:rPr>
        <w:t xml:space="preserve"> 499786,00 (Четыреста девяносто девять тысяч семьсот восемьдесят шесть рублей)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>: начало работ в течении 5 (пяти) дней после заключения муниципального контракта, окончание работ до 21 декабря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и объем работ указан в дефектной ведомости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К котировочной заявки приложить локальный сметный расчет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подачи заявок</w:t>
      </w:r>
      <w:r>
        <w:rPr>
          <w:sz w:val="24"/>
        </w:rPr>
        <w:t xml:space="preserve">: курьером, с момента размещения на сайте </w:t>
      </w:r>
      <w:r>
        <w:rPr>
          <w:b/>
          <w:sz w:val="24"/>
        </w:rPr>
        <w:t>до 15 часов 00 минут «09» декабря 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2.Техническое зад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12:00Z</dcterms:created>
  <dc:creator>galyamin</dc:creator>
  <dc:description/>
  <dc:language>en-US</dc:language>
  <cp:lastModifiedBy>маткина</cp:lastModifiedBy>
  <cp:lastPrinted>2008-11-28T15:08:00Z</cp:lastPrinted>
  <dcterms:modified xsi:type="dcterms:W3CDTF">2008-11-28T10:09:00Z</dcterms:modified>
  <cp:revision>29</cp:revision>
  <dc:subject/>
  <dc:title>УТВЕРЖДАЮ</dc:title>
</cp:coreProperties>
</file>