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4 от «28»  ноября 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dcterms:modified xsi:type="dcterms:W3CDTF">2008-11-28T06:17:00Z</dcterms:modified>
  <cp:revision>10</cp:revision>
  <dc:subject/>
  <dc:title>Приложение № 1</dc:title>
</cp:coreProperties>
</file>