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выполнение работ по текущему ремонту, замене оконных блоков в трибуне стадиона «ГАЙВА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>МУ ФКиС «Городской центр спортивной подготовки «ГАЙВ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b/>
          <w:b/>
          <w:bCs/>
          <w:smallCaps/>
          <w:kern w:val="2"/>
          <w:sz w:val="24"/>
          <w:szCs w:val="26"/>
        </w:rPr>
      </w:pPr>
      <w:r>
        <w:rPr>
          <w:b/>
          <w:bCs/>
          <w:smallCap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8» ноября 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Повестка дня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1. Рассмотрение поступивших котировочных заяво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36"/>
          <w:szCs w:val="36"/>
          <w:vertAlign w:val="superscript"/>
        </w:rPr>
        <w:t>Игнатьева Наталья Александровна</w:t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фигуллин Рустам Рашид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адостев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ритонова Надежд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екрасова Валентина Серг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ab/>
      </w:r>
      <w:r>
        <w:rPr/>
        <w:t>Наименование предмета запроса котиров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олнение работ по текущему ремонту, замене оконных блоков в трибуне стадиона «ГАЙВА», согласно техническому заданию (извещение № 6 от 17 ноября 2008 года, размещено на официальном сайте «Администрация города Перми» (www.gorodperm.ru) в сети Интернет 17 ноября 2008 год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480 0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- средства муниципального бюджета и бюджета Пермского кра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2"/>
          <w:szCs w:val="22"/>
        </w:rPr>
        <w:t>выполнение работ по текущему ремонту, замене деревянных оконных блоков в трибуне стадиона «ГАЙВА» на металлопластиковые оконные блоки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ab/>
        <w:t>b.</w:t>
        <w:tab/>
        <w:t>(место выполнения работ, место оказания услуг) 614112, г. Пермь, ул. Карбышева, 52, стадион «ГАЙВА», трибуна стадиона.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jc w:val="both"/>
        <w:rPr>
          <w:bCs/>
          <w:color w:val="000000"/>
          <w:kern w:val="2"/>
          <w:sz w:val="24"/>
          <w:szCs w:val="26"/>
        </w:rPr>
      </w:pPr>
      <w:r>
        <w:rPr/>
        <w:tab/>
      </w:r>
      <w:r>
        <w:rPr>
          <w:bCs/>
          <w:color w:val="000000"/>
          <w:kern w:val="2"/>
          <w:sz w:val="24"/>
          <w:szCs w:val="26"/>
        </w:rPr>
        <w:t>c.</w:t>
        <w:tab/>
        <w:t>сроки выполнения работ: 25 дней с момента заключения муниципального контракта.</w:t>
      </w:r>
    </w:p>
    <w:p>
      <w:pPr>
        <w:pStyle w:val="Normal"/>
        <w:ind w:firstLine="360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Аванс 30% в течение 10 банковских дней со дня подписания контракта. Окончательный расчет после подписания сторонами акта выполненных работ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340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4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000,37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4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 конструкции – Перм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000,00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Cs/>
          <w:kern w:val="2"/>
          <w:sz w:val="24"/>
          <w:szCs w:val="26"/>
        </w:rPr>
        <w:t>8.1. Отклонить котировочную заявку ООО «Оригинал-Интерьер» как не соответствующую требованиям установленным в извещении о проведении запроса котировок (к представленной котировочной заявке не при</w:t>
      </w:r>
      <w:r>
        <w:rPr>
          <w:bCs/>
          <w:kern w:val="2"/>
          <w:sz w:val="24"/>
          <w:szCs w:val="24"/>
        </w:rPr>
        <w:t xml:space="preserve">ложены </w:t>
      </w:r>
      <w:r>
        <w:rPr>
          <w:sz w:val="24"/>
          <w:szCs w:val="24"/>
        </w:rPr>
        <w:t>документы подтверждающие использование автоматизированной линии по сборке металлопластиковых конструкций: договор аренды или купли-продажи линии или иные документы подтверждающие наличие автоматизированной линии</w:t>
      </w:r>
      <w:r>
        <w:rPr>
          <w:bCs/>
          <w:kern w:val="2"/>
          <w:sz w:val="24"/>
          <w:szCs w:val="26"/>
        </w:rPr>
        <w:t>)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2. Признать котировочную заявку ООО «Самарские оконные конструкции – Пермь»,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6"/>
        </w:rPr>
        <w:tab/>
        <w:t>8.3. Признать победителем в проведении запроса котировок ООО «Самарские оконные конструкции – Пермь», заявка которого соответствует всем требованиям, установленным в извещении о проведении  запроса котировок и в которой предложена цена исполнения контракта – 480 000,00 рублей (четыреста восемьдесят тысяч рублей) 00 коп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            </w:t>
      </w:r>
      <w:r>
        <w:rPr>
          <w:bCs/>
          <w:kern w:val="2"/>
          <w:sz w:val="24"/>
          <w:szCs w:val="26"/>
        </w:rPr>
        <w:t>Фактический адрес: 614068, г. Пермь, ул. Борчанинова 3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 Игнатье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фигуллин Р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адостев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ритон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красова В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35:00Z</dcterms:created>
  <dc:creator>Институт госзакупок РАГС</dc:creator>
  <dc:description/>
  <cp:keywords/>
  <dc:language>en-US</dc:language>
  <cp:lastModifiedBy>Валентина Сергеевна</cp:lastModifiedBy>
  <cp:lastPrinted>2008-11-25T11:54:00Z</cp:lastPrinted>
  <dcterms:modified xsi:type="dcterms:W3CDTF">2008-11-28T10:35:00Z</dcterms:modified>
  <cp:revision>2</cp:revision>
  <dc:subject/>
  <dc:title>ПРОТОКОЛ ОЦЕНКИ И СОПОСТАВЛЕНИЯ ЗАЯВОК НА УЧАСТИЕ В КОНКУРСЕ</dc:title>
</cp:coreProperties>
</file>