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10915" w:hanging="0"/>
        <w:jc w:val="lef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10915" w:hanging="0"/>
        <w:jc w:val="left"/>
        <w:rPr/>
      </w:pPr>
      <w:r>
        <w:rPr/>
        <w:t>от «28» ноября 2008г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48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843"/>
        <w:gridCol w:w="7229"/>
        <w:gridCol w:w="1418"/>
        <w:gridCol w:w="127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едоставленной котировочной заявке в качестве документов подтверждающих использование автоматической линии по сборке металлопластиковых конструкций приложен только приказ о вводе в эксплуатацию автоматизированной линии. Запрос котировок на ряду с приказом о вводе в эксплуатацию или актом ввода в эксплуатацию предусматривает предоставление договора аренды или купли-продажи линии или иные документы подтверждающие наличие автоматизированной линии, данные документы к заявке не приложен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 000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ОО «Самарские оконные конструкции - Перм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Игнатье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Шафигуллин Р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Радосте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Харитон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екрас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orient="landscape" w:w="16838" w:h="11906"/>
      <w:pgMar w:left="964" w:right="102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01:00Z</dcterms:created>
  <dc:creator>User</dc:creator>
  <dc:description/>
  <cp:keywords/>
  <dc:language>en-US</dc:language>
  <cp:lastModifiedBy>Валентина Сергеевна</cp:lastModifiedBy>
  <dcterms:modified xsi:type="dcterms:W3CDTF">2008-11-28T10:35:00Z</dcterms:modified>
  <cp:revision>3</cp:revision>
  <dc:subject/>
  <dc:title/>
</cp:coreProperties>
</file>