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звещение №  15 от 01 декабря 2008 года о проведении запроса котировок на оказание услуг по организации и проведению культурно-массовой программы, посвященной празднованию Нового 2009 года,</w:t>
      </w:r>
    </w:p>
    <w:p>
      <w:pPr>
        <w:pStyle w:val="Normal"/>
        <w:rPr/>
      </w:pPr>
      <w:r>
        <w:rPr/>
        <w:t xml:space="preserve"> </w:t>
      </w:r>
      <w:r>
        <w:rPr/>
        <w:t xml:space="preserve">размещено на официальном сайте администрации города Перми в сети Интернет по адресу: </w:t>
      </w:r>
      <w:hyperlink r:id="rId2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 на основании приказа комитета по культуре администрации города Перми от 17 ноября 2008 года № 126-о.</w:t>
      </w:r>
    </w:p>
    <w:p>
      <w:pPr>
        <w:pStyle w:val="Normal"/>
        <w:jc w:val="both"/>
        <w:rPr/>
      </w:pPr>
      <w:r>
        <w:rPr/>
        <w:t xml:space="preserve">Комитет по культуре администрации города Перми объявляет и приглашает всех заинтересованных лиц принять участие в запросе котировок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112"/>
        <w:gridCol w:w="738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размеще-ния заказа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, место нахождение, почтовый адрес, адрес электронной почты, номер контактного телефона Заказчика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по культуре администрации города Перми, 614000, г. Пермь. Ул. Ленина, 27, тел 212 73 92, 212 41 08, </w:t>
            </w:r>
          </w:p>
          <w:p>
            <w:pPr>
              <w:pStyle w:val="Normal"/>
              <w:rPr/>
            </w:pPr>
            <w:r>
              <w:rPr/>
              <w:t xml:space="preserve">290 1033(факс)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  <w:lang w:val="en-US"/>
              </w:rPr>
              <w:t>E</w:t>
            </w:r>
            <w:r>
              <w:rPr>
                <w:b/>
                <w:u w:val="single"/>
              </w:rPr>
              <w:t>-</w:t>
            </w:r>
            <w:r>
              <w:rPr>
                <w:b/>
                <w:u w:val="single"/>
                <w:lang w:val="en-US"/>
              </w:rPr>
              <w:t>mail</w:t>
            </w:r>
            <w:r>
              <w:rPr>
                <w:b/>
                <w:u w:val="single"/>
              </w:rPr>
              <w:t>:</w:t>
            </w:r>
            <w:r>
              <w:rPr>
                <w:b/>
                <w:u w:val="single"/>
                <w:lang w:val="en-US"/>
              </w:rPr>
              <w:t>zbkki</w:t>
            </w:r>
            <w:r>
              <w:rPr>
                <w:b/>
                <w:u w:val="single"/>
              </w:rPr>
              <w:t>@perm.permregion.ru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 xml:space="preserve">Предмет муниципального контракта, объем, требования к функциональным характеристикам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по организации и проведению культурно-массовой программы, посвященной празднованию Нового 2009 года,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80"/>
              <w:ind w:left="-284" w:firstLine="5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80"/>
              <w:ind w:left="-284" w:firstLine="54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Количество, объем, характеристики услуги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ind w:left="-284" w:firstLine="540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Место оказания услуги: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ab/>
              <w:t>- городская эспланада, территория ледового городка (квартал 68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ind w:left="-284" w:firstLine="540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Наименование услуги: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-284"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- новогодняя культурно-массовая программа (далее – Новогодняя программа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ind w:left="-284" w:firstLine="540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Дата и время проведения: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-284"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-  1 января 2009 года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-284"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-  начало Новогодней программы – не позднее 01.30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-284"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- окончание Новогодней программы – не ранее 03.00 часов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-284" w:firstLine="540"/>
              <w:jc w:val="both"/>
              <w:rPr/>
            </w:pPr>
            <w:r>
              <w:rPr>
                <w:color w:val="000000"/>
              </w:rPr>
              <w:t xml:space="preserve">4. </w:t>
            </w:r>
            <w:r>
              <w:rPr>
                <w:color w:val="000000"/>
                <w:u w:val="single"/>
              </w:rPr>
              <w:t>Объем услуги: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-284"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- продолжительность Новогодней программы не менее 1,5 час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>
                <w:color w:val="000000"/>
                <w:u w:val="single"/>
              </w:rPr>
              <w:t xml:space="preserve"> </w:t>
            </w:r>
            <w:r>
              <w:rPr>
                <w:color w:val="000000"/>
                <w:u w:val="single"/>
              </w:rPr>
              <w:t>Требования к услуге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5.1. разработка сценария Новогодней программы и представление его Заказчику для согласования в течение 1 дня со дня заключения Контракта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5.2. Новогодняя программа должна быть обеспечена: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ab/>
              <w:t>- наличием выраженной сюжетной линии, соответствующей праздничной новогодней тематике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- участием в Новогодней программе не менее 4 классических новогодних персонажей: Дед Мороз, Снегурочка, Новый год, Бык, а также других новогодних персонажей на усмотрение Исполнителя;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ab/>
              <w:t>- участием в Новогодней программе не менее 1 профессионального творческого коллектива или исполнителя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ab/>
              <w:t>- художественным, музыкальным, световым, звуковым оформлением Новогодней программы и сценической площадки  в соответствии с новогодней тематикой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ab/>
              <w:t>- бесплатным предоставлением победителю открытого конкурса лота по организации и проведению праздничного фейерверка технической возможности подключения линейного сигнала на звуковой пульт, задействованный на Новогодней программе и трансляции сигнала с центральной площадки в зоне фейерверка на время работы фейерверка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ab/>
              <w:t>- электрическим подключением, достаточным для бесперебойной работы техники, необходимой для проведения Новогодней программы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ab/>
              <w:t>- соблюдением требований безопасности, установленным к проведению культурно-массовых мероприятий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ab/>
              <w:t>- проведением необходимых согласовательных процедур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Перм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исполнения заказ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ая эспланада, территория ледового городка (квартал 68). </w:t>
            </w:r>
          </w:p>
          <w:p>
            <w:pPr>
              <w:pStyle w:val="Normal"/>
              <w:rPr/>
            </w:pPr>
            <w:r>
              <w:rPr/>
              <w:t>Город  Перм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исполнения заказ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иод оказания услуг:  -  1 января 2009 года </w:t>
            </w:r>
          </w:p>
          <w:p>
            <w:pPr>
              <w:pStyle w:val="Normal"/>
              <w:rPr/>
            </w:pPr>
            <w:r>
              <w:rPr/>
              <w:t>с 01 час. 30 мин до 03 час. 00 мин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(максимальная) цена контракт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 000,0 (двести восемьдесят тысяч) рублей 00 копеек</w:t>
            </w:r>
          </w:p>
          <w:p>
            <w:pPr>
              <w:pStyle w:val="Normal"/>
              <w:rPr/>
            </w:pPr>
            <w:r>
              <w:rPr/>
              <w:t>В цену контракта должны быть включены все расходы на перевозку, страхование, уплату таможенных пошлин, налогов, сборов, других обязательных платежей и другие расходы, связанные с выполнением заказа (обеспечение транспортом, электроэнергией, оборудованием и другие расходы по  исполнению заказа)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, срок их подачи, в том числе дата и время окончания подачи котировочных заявок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ировочная заявка  (приложение № 1 к извещению) подается в письменной форме в отдел экономики отрасли, планирования и анализа комитета по культуре по адресу 614000 г. Пермь, ул. Ленина, 27, (контактное лицо: Шаврина Ольга Александровна) телефон: 212-73-92, факс: 290-10-33, 2124158, электронный адрес: </w:t>
            </w:r>
            <w:hyperlink r:id="rId3">
              <w:r>
                <w:rPr>
                  <w:rStyle w:val="InternetLink"/>
                </w:rPr>
                <w:t>zbkki@perm.permre</w:t>
              </w:r>
              <w:r>
                <w:rPr>
                  <w:rStyle w:val="InternetLink"/>
                  <w:lang w:val="en-US"/>
                </w:rPr>
                <w:t>gi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/>
              <w:t xml:space="preserve">Котировочная заявка подается в одном экземпляре (только оригинал) в письменной форме с 9 час. 30 мин. до 17 час. 30 мин в рабочие дни недели, начиная с 01.12.2008 года до 10 час. 00 мин. 11.12.2008 г.  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порядок оплаты исполнения муниципального контракт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осуществляется путем безналичного перечисления денежных средств на счет исполнителя заказ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Аванс в размере 30% от цены контракта в течение 5 дней со дня подписания контракт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кончательный расчет после полного оказания услуг на основании акта приемки-передачи оказанных услуг в течение 10 банковских дней со дня подписания такого акта.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подписания муниципального контракта (приложение № 2 к извещению) с победителем в проведении запроса котировок</w:t>
            </w:r>
            <w:r>
              <w:rPr>
                <w:b/>
              </w:rPr>
              <w:t>:</w:t>
            </w:r>
            <w:r>
              <w:rPr/>
              <w:t xml:space="preserve"> не ранее чем через пять дней и не позднее чем семь дней со дня размещения на официальном сайте администрации города Перми (</w:t>
            </w:r>
            <w:hyperlink r:id="rId4">
              <w:r>
                <w:rPr>
                  <w:rStyle w:val="InternetLink"/>
                </w:rPr>
                <w:t>www.</w:t>
              </w:r>
              <w:r>
                <w:rPr>
                  <w:rStyle w:val="InternetLink"/>
                  <w:lang w:val="en-US"/>
                </w:rPr>
                <w:t>gorodper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) протокола рассмотрения и оценки котировочных заявок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ядок определения победителя: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настоящем извещении и в которой указана наиболее низкая цена. В случае, когда две и более заявки имеют наименьшую одинаковую цену контракта, победителем признается заявка, поданная ранее других.  </w:t>
            </w:r>
          </w:p>
        </w:tc>
      </w:tr>
    </w:tbl>
    <w:p>
      <w:pPr>
        <w:pStyle w:val="Normal"/>
        <w:rPr/>
      </w:pPr>
      <w:r>
        <w:rPr/>
        <w:t>Приложения: 1. Котировочная заявка</w:t>
      </w:r>
    </w:p>
    <w:p>
      <w:pPr>
        <w:pStyle w:val="Normal"/>
        <w:rPr/>
      </w:pPr>
      <w:r>
        <w:rPr/>
        <w:tab/>
        <w:tab/>
        <w:t xml:space="preserve">2. Проект муниципального контрак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 председателя комитета по культуре</w:t>
        <w:tab/>
        <w:tab/>
        <w:tab/>
        <w:tab/>
        <w:tab/>
        <w:tab/>
        <w:t>И.Н.Дурнева</w:t>
      </w:r>
    </w:p>
    <w:sectPr>
      <w:type w:val="nextPage"/>
      <w:pgSz w:w="11906" w:h="16838"/>
      <w:pgMar w:left="1361" w:right="79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40"/>
        </w:tabs>
        <w:ind w:left="540" w:hanging="360"/>
      </w:p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600"/>
        </w:tabs>
        <w:ind w:left="600" w:hanging="360"/>
      </w:pPr>
      <w:rPr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zbkki@perm.permregion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2:16:00Z</dcterms:created>
  <dc:creator>Rodin</dc:creator>
  <dc:description/>
  <dc:language>en-US</dc:language>
  <cp:lastModifiedBy>Rodin</cp:lastModifiedBy>
  <cp:lastPrinted>2008-11-26T15:06:00Z</cp:lastPrinted>
  <dcterms:modified xsi:type="dcterms:W3CDTF">2008-12-01T04:44:00Z</dcterms:modified>
  <cp:revision>36</cp:revision>
  <dc:subject/>
  <dc:title>Извещение №     от ____________2008 года о проведении открытого конкурса</dc:title>
</cp:coreProperties>
</file>