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иложение № 1.4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 __.__.08г № 15</w:t>
      </w:r>
    </w:p>
    <w:p>
      <w:pPr>
        <w:pStyle w:val="TextBody"/>
        <w:spacing w:lineRule="exact" w:line="280"/>
        <w:ind w:left="7920"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 с указанием стоимости выполнения работ по месяц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бъектов озеленения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2730</wp:posOffset>
                </wp:positionV>
                <wp:extent cx="8151495" cy="161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14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0"/>
                              <w:gridCol w:w="1164"/>
                              <w:gridCol w:w="2013"/>
                              <w:gridCol w:w="36"/>
                              <w:gridCol w:w="2062"/>
                              <w:gridCol w:w="2126"/>
                              <w:gridCol w:w="2126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работ и операц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 стоимость работ с НДС, руб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 зима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6" w:hRule="atLeast"/>
                              </w:trPr>
                              <w:tc>
                                <w:tcPr>
                                  <w:tcW w:w="3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нварь 31 сут. (с 01.01.09. по 31.01.09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враль 28 сут (с 01.02.09. по 28.02.09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рт 31сут.(с 01.03.09 по 31.03.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затрат по № 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85pt;height:127.55pt;mso-wrap-distance-left:0pt;mso-wrap-distance-right:9pt;mso-wrap-distance-top:0pt;mso-wrap-distance-bottom:0pt;margin-top:1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0"/>
                        <w:gridCol w:w="1164"/>
                        <w:gridCol w:w="2013"/>
                        <w:gridCol w:w="36"/>
                        <w:gridCol w:w="2062"/>
                        <w:gridCol w:w="2126"/>
                        <w:gridCol w:w="2126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работ и операций</w:t>
                            </w:r>
                          </w:p>
                        </w:tc>
                        <w:tc>
                          <w:tcPr>
                            <w:tcW w:w="11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 стоимость работ с НДС, руб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 зима</w:t>
                            </w:r>
                          </w:p>
                        </w:tc>
                        <w:tc>
                          <w:tcPr>
                            <w:tcW w:w="635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6" w:hRule="atLeast"/>
                        </w:trPr>
                        <w:tc>
                          <w:tcPr>
                            <w:tcW w:w="3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нварь 31 сут. (с 01.01.09. по 31.01.09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враль 28 сут (с 01.02.09. по 28.02.09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рт 31сут.(с 01.03.09 по 31.03.09)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затрат по № 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</w:t>
      </w:r>
    </w:p>
    <w:p>
      <w:pPr>
        <w:pStyle w:val="Normal"/>
        <w:rPr/>
      </w:pPr>
      <w:r>
        <w:rPr/>
        <w:t>Директор  МБУ «Благоустройство Мотвилихинского района»  _____________(О.Ю.Рассказов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</w:t>
      </w:r>
      <w:r>
        <w:rPr/>
        <w:t>Подрядчик (должность) ____________________________________________  (расшифровка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0:00Z</dcterms:created>
  <dc:creator>1</dc:creator>
  <dc:description/>
  <cp:keywords/>
  <dc:language>en-US</dc:language>
  <cp:lastModifiedBy>1</cp:lastModifiedBy>
  <cp:lastPrinted>2008-11-24T09:58:00Z</cp:lastPrinted>
  <dcterms:modified xsi:type="dcterms:W3CDTF">2008-12-01T04:20:00Z</dcterms:modified>
  <cp:revision>2</cp:revision>
  <dc:subject/>
  <dc:title/>
</cp:coreProperties>
</file>