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.2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от __.__.08 г № 15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>
          <w:sz w:val="24"/>
        </w:rPr>
        <w:t xml:space="preserve">контрольной проверки содержания  объектов озеленения общего пользования за декаду _____________ 2009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rFonts w:eastAsia="Calibri" w:cs="Calibri"/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rFonts w:eastAsia="Calibri" w:cs="Calibri"/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</w:r>
    </w:p>
    <w:tbl>
      <w:tblPr>
        <w:tblW w:w="93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spacing w:before="0" w:after="200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/>
          <w:sz w:val="24"/>
        </w:rPr>
        <w:t xml:space="preserve">       </w:t>
      </w: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   директор МБУ «Благоустройство Мотовилихинского района»                          ________________________________________________(О.Ю.Рассказ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Подрядчик (должность) _____________________________(расшифровка)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22:00Z</dcterms:created>
  <dc:creator>1</dc:creator>
  <dc:description/>
  <cp:keywords/>
  <dc:language>en-US</dc:language>
  <cp:lastModifiedBy>1</cp:lastModifiedBy>
  <cp:lastPrinted>2008-11-28T11:40:00Z</cp:lastPrinted>
  <dcterms:modified xsi:type="dcterms:W3CDTF">2008-12-01T04:22:00Z</dcterms:modified>
  <cp:revision>2</cp:revision>
  <dc:subject/>
  <dc:title/>
</cp:coreProperties>
</file>