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от __.__.08 г.    № 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объектам озеленения общего пользования и сооружениям на н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Заказчик: директор МБУ «Благоустройство Мотовилихинского района»  ________________________________________________(О.Ю.Рассказов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Подрядчик (должность) ____________________________(расшифров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22:00Z</dcterms:created>
  <dc:creator>1</dc:creator>
  <dc:description/>
  <cp:keywords/>
  <dc:language>en-US</dc:language>
  <cp:lastModifiedBy>1</cp:lastModifiedBy>
  <cp:lastPrinted>2008-11-28T11:42:00Z</cp:lastPrinted>
  <dcterms:modified xsi:type="dcterms:W3CDTF">2008-12-01T04:22:00Z</dcterms:modified>
  <cp:revision>2</cp:revision>
  <dc:subject/>
  <dc:title/>
</cp:coreProperties>
</file>