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1</w:t>
      </w:r>
    </w:p>
    <w:p>
      <w:pPr>
        <w:pStyle w:val="2"/>
        <w:ind w:left="0" w:hanging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ЗК № 06/12//08 от  01.12. 08 г.</w:t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jc w:val="center"/>
        <w:rPr/>
      </w:pPr>
      <w:r>
        <w:rPr>
          <w:b/>
          <w:sz w:val="20"/>
          <w:szCs w:val="20"/>
        </w:rPr>
        <w:t>Расчёт стоимости работ по содержанию объектов благоустройства Кировского района</w:t>
      </w:r>
    </w:p>
    <w:p>
      <w:pPr>
        <w:pStyle w:val="2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ериод с 23.12. 2008 г. по 14.04.2009 г.</w:t>
      </w:r>
    </w:p>
    <w:p>
      <w:pPr>
        <w:pStyle w:val="2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369"/>
        <w:gridCol w:w="10"/>
        <w:gridCol w:w="1430"/>
        <w:gridCol w:w="21"/>
        <w:gridCol w:w="1419"/>
        <w:gridCol w:w="10"/>
        <w:gridCol w:w="1975"/>
        <w:gridCol w:w="7"/>
        <w:gridCol w:w="1982"/>
        <w:gridCol w:w="1983"/>
        <w:gridCol w:w="1984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бъектов, элементов озеленения объекта, виды работ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1 ед.  за весь сезон, руб.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113 календарных дней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содержания на весь объём, т. р.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 23.12.2008 г. по 20 01. 2009г.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9 кал. дней)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21.01 по 20.02 2009 г.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1 кал. день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21.02 по 20.03 2009 г.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8 кал. дней)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21.03 по 14.04 2009 г.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5 кал. дней)</w:t>
            </w:r>
          </w:p>
        </w:tc>
      </w:tr>
      <w:tr>
        <w:trPr/>
        <w:tc>
          <w:tcPr>
            <w:tcW w:w="15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вер у ДК Кирова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Дорожки (ручная работа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м²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Дорожки (ручная  и механизированная очистка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 м²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ед.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ед.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вер по ул. Худанина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Дорожки (ручная работа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м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14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Дорожки  (механизированная очистка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 м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8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00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08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ы примыкающие к объект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1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ьвар  по ул. Ласьвинской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и (ручная очистка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м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14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и  (ручная и механизированная очистка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 м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3,345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ы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е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26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е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4,208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,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3:58:00Z</dcterms:created>
  <dc:creator>User</dc:creator>
  <dc:description/>
  <cp:keywords/>
  <dc:language>en-US</dc:language>
  <cp:lastModifiedBy>User</cp:lastModifiedBy>
  <dcterms:modified xsi:type="dcterms:W3CDTF">2008-12-01T04:00:00Z</dcterms:modified>
  <cp:revision>2</cp:revision>
  <dc:subject/>
  <dc:title/>
</cp:coreProperties>
</file>