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2"/>
        <w:ind w:left="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№ 06/12/08 от 01.12.20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именование участника размещения муниципального заказа________________________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 xml:space="preserve">Кому: </w:t>
      </w:r>
      <w:r>
        <w:rPr/>
        <w:t>Муниципальному бюджетному учреждению «Благоустройство Кировского район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2"/>
        <w:ind w:left="0" w:firstLine="708"/>
        <w:rPr/>
      </w:pPr>
      <w:r>
        <w:rPr/>
        <w:t>Изучив извещение о запросе котировок от 01.12.2008 № 06/12/08 мы, нижеподпи-савшиеся, предлагаем Вам выполнить работы по содержанию объектов озеленения  Кировского района г. Перми    на сумму ___________________________________  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 и является окончательн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01:00Z</dcterms:created>
  <dc:creator>User</dc:creator>
  <dc:description/>
  <cp:keywords/>
  <dc:language>en-US</dc:language>
  <cp:lastModifiedBy>User</cp:lastModifiedBy>
  <dcterms:modified xsi:type="dcterms:W3CDTF">2008-12-01T04:11:00Z</dcterms:modified>
  <cp:revision>2</cp:revision>
  <dc:subject/>
  <dc:title/>
</cp:coreProperties>
</file>