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06/12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01» декабря 2008 г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муниципальное бюджетное учреждение «Благоустройство Кировского района» </w:t>
      </w:r>
      <w:r>
        <w:rPr/>
        <w:t>614113, г. Пермь, ул. Адмирала Нахимова,4, телефон:  (342) 2501561 , факс  (342) 250156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 г. № 94-ФЗ 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 </w:t>
      </w:r>
      <w:r>
        <w:rPr>
          <w:b/>
        </w:rPr>
        <w:t xml:space="preserve"> </w:t>
      </w:r>
      <w:r>
        <w:rPr/>
        <w:t xml:space="preserve">работ  по содержанию объектов озеленения Кировского района  </w:t>
      </w:r>
      <w:r>
        <w:rPr>
          <w:b/>
        </w:rPr>
        <w:t>на сумму (максимальная цена контракта) 377400 (Триста семьдесят семь тысяч четыреста) рублей  00  копеек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Состав  и объёмы рабо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011"/>
        <w:gridCol w:w="3606"/>
        <w:gridCol w:w="1724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элементов благоустройств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работ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вер </w:t>
            </w:r>
          </w:p>
          <w:p>
            <w:pPr>
              <w:pStyle w:val="Normal"/>
              <w:rPr/>
            </w:pPr>
            <w:r>
              <w:rPr/>
              <w:t>у ДК им. Киров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и площадки прилегающие к малым формам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очистка  от  снега, подсыпка песком скользких поверхносте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м²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и площадки на территории объек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ханизированная очистка  с открытием бортового камня, подсыпка обледенелой поверхности песк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 м²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 (ежедневно) с вывозкой мус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ед.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ание снег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ед.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вер </w:t>
            </w:r>
          </w:p>
          <w:p>
            <w:pPr>
              <w:pStyle w:val="Normal"/>
              <w:rPr/>
            </w:pPr>
            <w:r>
              <w:rPr/>
              <w:t>по ул. Худани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и площадки прилегающие к малым формам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очистка  от  снега, подсыпка песком скользких поверхносте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м²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и площадки на территории объекта второстепенного знач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ханизированная очистка, подсыпка обледенелой поверхности песк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м²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ы, прилегающие к объекту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очистка, подсыпка обледенелой поверхности песк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м²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 (ежедневно) с вывозкой мус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ед.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ание снег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ед.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ьвар по </w:t>
            </w:r>
          </w:p>
          <w:p>
            <w:pPr>
              <w:pStyle w:val="Normal"/>
              <w:rPr/>
            </w:pPr>
            <w:r>
              <w:rPr/>
              <w:t>ул. Ласьвинско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и площадки прилегающие к малым формам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очистка  от  снега, подсыпка песком скользких поверхносте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м ²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и площадки на территории объек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ханизированная очистка  с открытием бортового камня, подсыпка обледенелой поверхности песк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 м²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 (ежедневно) с вывозкой мус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ед.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ание снег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ед.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Срок  выполнения  работ</w:t>
      </w:r>
      <w:r>
        <w:rPr/>
        <w:t>: с 23 декабря 2008 г. по 14 апреля 2009 г. (113 календарных дней)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>: ежемесячный платёж в течение 10 банковских дней с даты подписания сторонами акта о приёмке выполненных работ, справки стоимости работ, получения Заказчиком  счета -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TextBody"/>
        <w:spacing w:before="0" w:after="0"/>
        <w:ind w:firstLine="567"/>
        <w:jc w:val="both"/>
        <w:rPr/>
      </w:pPr>
      <w:r>
        <w:rPr/>
        <w:t>Каждый участник размещения заказа указывает в котировочной заявке общую стоимость работ, являющихся предметом запроса котировок.</w:t>
      </w:r>
    </w:p>
    <w:p>
      <w:pPr>
        <w:pStyle w:val="Normal"/>
        <w:ind w:firstLine="567"/>
        <w:jc w:val="both"/>
        <w:rPr/>
      </w:pPr>
      <w:r>
        <w:rPr/>
        <w:t xml:space="preserve">Изменение объёмов, состава работ не допускается. </w:t>
      </w:r>
    </w:p>
    <w:p>
      <w:pPr>
        <w:pStyle w:val="TextBody"/>
        <w:spacing w:before="0" w:after="0"/>
        <w:ind w:firstLine="567"/>
        <w:rPr/>
      </w:pPr>
      <w:r>
        <w:rPr/>
        <w:t xml:space="preserve">Цена, указанная в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 расчётом  стоимости работ заказчика (приложение № 1)   с применением понижающего коэффициен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 расчёту стоимости работ  заказчика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При начальной (максимальной) цене контракта 500000 рублей и цене контракта, предложенной победителем  запроса котировок, в 450000 рублей, частное от деления составляет 0,9000,  следовательно,  понижающий коэффициент принимается - 0,9000 </w:t>
      </w:r>
    </w:p>
    <w:p>
      <w:pPr>
        <w:pStyle w:val="TextBody"/>
        <w:ind w:firstLine="567"/>
        <w:rPr/>
      </w:pPr>
      <w:r>
        <w:rPr/>
        <w:t>Указанный коэффициент вносится в расчёт стоимости работ, являющийся неотъемлемой частью муниципального контракта, заключенного сторонами по итогам запроса котировок.</w:t>
      </w:r>
    </w:p>
    <w:p>
      <w:pPr>
        <w:pStyle w:val="2"/>
        <w:ind w:left="0" w:firstLine="567"/>
        <w:rPr/>
      </w:pPr>
      <w:r>
        <w:rPr/>
        <w:t>В случае Вашего согласия принять участие в выполнении вышеназванных работ, просим предоставить предложение в письменном виде в форме котировочной заявки (приложение №  2) по факсу</w:t>
      </w:r>
      <w:r>
        <w:rPr>
          <w:b/>
        </w:rPr>
        <w:t xml:space="preserve">: </w:t>
      </w:r>
      <w:r>
        <w:rPr/>
        <w:t xml:space="preserve">8(342) 2501560 или курьером по адресу -  г. Пермь, ул. Адмирала Нахимова,4, кабинет № 10 </w:t>
      </w:r>
      <w:r>
        <w:rPr>
          <w:b/>
        </w:rPr>
        <w:t>до 10 часов 11 декабря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12 декабря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и не позднее 11 (одиннадцати) дней со дня размещения протокола рассмотрения и оценки котировочных заявок на официальном сайте администрации г.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  <w:t xml:space="preserve"> </w:t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 Расчёт  стоимости работ Заказчика (приложение № 1).</w:t>
      </w:r>
    </w:p>
    <w:p>
      <w:pPr>
        <w:pStyle w:val="2"/>
        <w:ind w:left="0" w:hanging="0"/>
        <w:rPr/>
      </w:pPr>
      <w:r>
        <w:rPr/>
        <w:t>2. Форма котировочной заявки 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ind w:left="0" w:hanging="0"/>
        <w:rPr/>
      </w:pPr>
      <w:r>
        <w:rPr/>
        <w:t xml:space="preserve"> </w:t>
      </w:r>
      <w:r>
        <w:rPr/>
        <w:t>Директор муниципального бюджетного</w:t>
      </w:r>
    </w:p>
    <w:p>
      <w:pPr>
        <w:pStyle w:val="2"/>
        <w:ind w:left="0" w:hanging="0"/>
        <w:jc w:val="left"/>
        <w:rPr/>
      </w:pPr>
      <w:r>
        <w:rPr/>
        <w:t xml:space="preserve"> </w:t>
      </w:r>
      <w:r>
        <w:rPr/>
        <w:t xml:space="preserve">учреждения «Благоустройство Кировского района»                                                Т. В. Гнатюк      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tyle15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3:55:00Z</dcterms:created>
  <dc:creator>User2</dc:creator>
  <dc:description/>
  <cp:keywords/>
  <dc:language>en-US</dc:language>
  <cp:lastModifiedBy>User</cp:lastModifiedBy>
  <cp:lastPrinted>2008-11-30T17:33:00Z</cp:lastPrinted>
  <dcterms:modified xsi:type="dcterms:W3CDTF">2008-12-01T04:12:00Z</dcterms:modified>
  <cp:revision>4</cp:revision>
  <dc:subject/>
  <dc:title>ИЗВЕЩЕНИЕ</dc:title>
</cp:coreProperties>
</file>