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   № 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</w:rPr>
        <w:t>поставку театральных  кресел для Муниципального учреждения культуры                           «Дворец культуры им.А.С.Пушки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4"/>
          <w:szCs w:val="24"/>
        </w:rPr>
        <w:t>Муниципальное учреждение культуры «Дворец культуры им.А.С.Пушкин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01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Леликов Виталий Андре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Ненаглядкина Еле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Малышев Геннадий Тимофе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Серединская Зинаида Васи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 культуры «Дворец культуры им.А.С.Пушкин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ь –  директор Леликов Виталий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6,  г. Пермь, ул. Щербакова, 3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2-65-41, 263-18-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оставка театральных кресел для Муниципального учреждения культуры                                              «Дворец культуры им.А.С.Пушкина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 18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   </w:t>
      </w:r>
      <w:r>
        <w:rPr>
          <w:b/>
          <w:i/>
          <w:sz w:val="24"/>
          <w:szCs w:val="24"/>
        </w:rPr>
        <w:t>495000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  <w:tab/>
        <w:t xml:space="preserve"> Поставка и установка театральных кресел в количестве 172 штук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     </w:t>
      </w:r>
      <w:r>
        <w:rPr>
          <w:sz w:val="24"/>
          <w:szCs w:val="24"/>
        </w:rPr>
        <w:t>614026, г. Пермь, ул. Щербакова, 33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 не более 15 календарных дней с  начала поставк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  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Оплата производится авансом в размере 30% от цены контракта в течение              10 календарных дней. Остальная часть оплаты после подписания Акта приема-передачи товаров и Работ на основании счета-фактуры в течение 10 банковских дн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питал-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чтовый адрес: 614068, г.Пермь, ул.Сухобруса, 27-10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400  (Четыреста шестьдесят четыре тысячи четыреста) рублей 00 копе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деев Иван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чтовый адрес: 614046, г. Пермь, пр-т Парковый, 35-5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000 (Четыреста семьдесят четыре тысячи) рублей 00 копе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Капитал - М»  и составила 464400  (Четыреста шестьдесят четыре тысячи четыреста)   рублей 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ОО «Капитал-М"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 </w:t>
      </w:r>
      <w:r>
        <w:rPr>
          <w:b/>
          <w:sz w:val="22"/>
          <w:szCs w:val="22"/>
          <w:u w:val="single"/>
        </w:rPr>
        <w:t>614068, г. Пермь, ул.Сухобруса, 27-10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Четыреста шестьдесят четыре тысячи четыреста) рублей 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Леликов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Ненаглядкина Е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Малышев Г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Серединская З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561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8-11-28T16:17:00Z</cp:lastPrinted>
  <dcterms:modified xsi:type="dcterms:W3CDTF">2008-11-28T11:18:00Z</dcterms:modified>
  <cp:revision>23</cp:revision>
  <dc:subject/>
  <dc:title>ПРОТОКОЛ ОЦЕНКИ И СОПОСТАВЛЕНИЯ ЗАЯВОК НА УЧАСТИЕ В КОНКУРСЕ </dc:title>
</cp:coreProperties>
</file>