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ИЗВЕЩЕНИЕ  № 168 от «01» декабря  2008 г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выполнение капитального ремонта сантехнического оборудования отделения переливания крови  МУЗ «Медсанчасть №9 им.М.А.Тверье»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связи с размещением муниципального заказа на выполнение работ по капитальному ремонту сантехнического оборудования отделения переливания крови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ая цена контракта:  110494,93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 реализация регионального проекта «Качественное здравоохранение» - средства города Перм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выполнения работ: не более 1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выполнения работ: 614990, г. Пермь, ул. Братьев Игнатовых,2, МУЗ «Медсанчасть №9 им.М.А.Тверье», отделение переливания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val="en-US"/>
        </w:rPr>
        <w:t>msch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@</w:t>
      </w:r>
      <w:r>
        <w:rPr>
          <w:rFonts w:cs="Arial" w:ascii="Arial" w:hAnsi="Arial"/>
          <w:sz w:val="20"/>
          <w:szCs w:val="20"/>
          <w:lang w:val="en-US"/>
        </w:rPr>
        <w:t>per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ai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 (имеющим электронную подпись и печать),   ил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Срок подачи котировочных заявок: до 16:00  «05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Локальный сметный расчет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12:00Z</dcterms:created>
  <dc:creator>tevelevadb</dc:creator>
  <dc:description/>
  <cp:keywords/>
  <dc:language>en-US</dc:language>
  <cp:lastModifiedBy>Маркетолог 3</cp:lastModifiedBy>
  <cp:lastPrinted>2008-10-16T17:40:00Z</cp:lastPrinted>
  <dcterms:modified xsi:type="dcterms:W3CDTF">2008-11-27T08:40:00Z</dcterms:modified>
  <cp:revision>8</cp:revision>
  <dc:subject/>
  <dc:title>ЗАПРОС КОТИРОВОЧНОЙ ЦЕНЫ</dc:title>
</cp:coreProperties>
</file>