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ЗВЕЩЕНИЕ  № 174 от «01» декабря  2008 г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выполнение капитального ремонта потолка, дверных и оконных проемов отделения переливания крови  МУЗ «Медсанчасть №9 им.М.А.Тверье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капитальному ремонту потолка, дверных и оконных проемов отделения переливания крови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цена контракта:  261528,91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7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МУЗ «Медсанчасть №9 им.М.А.Тверье», 614990, г. Пермь, ул. Братьев Игнатовых,2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en-US"/>
        </w:rPr>
        <w:t>msch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a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 (имеющим электронную подпись и печать),  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Срок подачи котировочных заявок: до 16:00  «0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согласованных с МУ «Технический надзор за капитальным ремонтом»,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33:00Z</dcterms:created>
  <dc:creator>tevelevadb</dc:creator>
  <dc:description/>
  <cp:keywords/>
  <dc:language>en-US</dc:language>
  <cp:lastModifiedBy>Маркетолог 3</cp:lastModifiedBy>
  <cp:lastPrinted>2008-10-22T15:00:00Z</cp:lastPrinted>
  <dcterms:modified xsi:type="dcterms:W3CDTF">2008-11-27T08:53:00Z</dcterms:modified>
  <cp:revision>4</cp:revision>
  <dc:subject/>
  <dc:title>ЗАПРОС КОТИРОВОЧНОЙ ЦЕНЫ</dc:title>
</cp:coreProperties>
</file>