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200  от «01» дека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мешков одноразовых для забора кров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, тел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</w:rPr>
          <w:t>msch9b@perm.raid.ru</w:t>
        </w:r>
      </w:hyperlink>
      <w:r>
        <w:rPr>
          <w:sz w:val="22"/>
          <w:szCs w:val="22"/>
        </w:rPr>
        <w:t>,  находящийся по адресу: 614990, г. Пермь, ул Бр.Игнатовых, 2, в связи с размещением муниципального заказа на поставку мешков одноразовых для забора крови,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2281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убвенции местному бюджету на заготовку, переработку донорской кров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в течение 3 рабочих 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Адрес: 614990 г. Пермь, ул. Братьев Игнатовых, 2, МУЗ «Медсанчасть№9 им.М.А.Тверье», отделение переливания крови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ставки – в течение 3 рабочих дней со дня заключения муниципального контракта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изделия медицинского назначе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изделия медицинского назначения должны соответствовать по качеству и комплектации,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изделий медицинского назначе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; курьером  по вышеуказанному адресу с 10 до 12 часов и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05» декабря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  1 – Техническое задание (Приложение 1)</w:t>
      </w:r>
    </w:p>
    <w:p>
      <w:pPr>
        <w:pStyle w:val="Normal"/>
        <w:ind w:firstLine="1276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Главный  врач</w:t>
        <w:tab/>
        <w:tab/>
        <w:tab/>
        <w:tab/>
        <w:tab/>
        <w:tab/>
        <w:t>М.М.Падруль</w:t>
      </w:r>
    </w:p>
    <w:sectPr>
      <w:footerReference w:type="default" r:id="rId5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9:47:00Z</dcterms:created>
  <dc:creator>tevelevadb</dc:creator>
  <dc:description/>
  <cp:keywords/>
  <dc:language>en-US</dc:language>
  <cp:lastModifiedBy>Маркетолог 3</cp:lastModifiedBy>
  <cp:lastPrinted>2008-09-04T14:14:00Z</cp:lastPrinted>
  <dcterms:modified xsi:type="dcterms:W3CDTF">2008-11-26T09:47:00Z</dcterms:modified>
  <cp:revision>2</cp:revision>
  <dc:subject/>
  <dc:title>ЗАПРОС КОТИРОВОЧНОЙ ЦЕНЫ</dc:title>
</cp:coreProperties>
</file>