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06 от «01 » дека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rFonts w:cs="Times" w:ascii="Times" w:hAnsi="Times"/>
          <w:b/>
        </w:rPr>
        <w:t>на предоставление услуги по записи пациентов на прие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napToGrid w:val="false"/>
        <w:ind w:firstLine="31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 - МУЗ «Медсанчасть №9 им.М.А.Тверье», находящееся по адресу: 614990 г. Пермь, ул. Бр.Игнатовых, 2,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редоставление услуги по записи пациентов на прием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56181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ериод оказания услуги:  с 01.01.2009 по 31.03.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выполнения услуг: женская консультация  МУЗ «Медсанчасть №9 им.М.А.Тверье», 614990 г. Пермь, ул. Подводников,15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луги  должны быть выполнены  в соответствии с требованиями, указанными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данных услуг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</w:rPr>
          <w:t>msch9b@perm.raid.ru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8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Требования к исполнителям и наличию разрешительных документов указаны в проекте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выполненные услуги в течение 20 банковских дней со дня предоставления счета – фактуры, акта оказанных услуг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– Форма котировочной заявки (Приложение 2)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Проект муниципального контракта (Приложение 3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6:56:00Z</dcterms:created>
  <dc:creator>tevelevadb</dc:creator>
  <dc:description/>
  <cp:keywords/>
  <dc:language>en-US</dc:language>
  <cp:lastModifiedBy>Маркетолог 3</cp:lastModifiedBy>
  <cp:lastPrinted>2008-12-01T10:39:00Z</cp:lastPrinted>
  <dcterms:modified xsi:type="dcterms:W3CDTF">2008-12-01T05:57:00Z</dcterms:modified>
  <cp:revision>3</cp:revision>
  <dc:subject/>
  <dc:title>ЗАПРОС КОТИРОВОЧНОЙ ЦЕНЫ</dc:title>
</cp:coreProperties>
</file>