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УНИЦИПАЛЬНЫЙ КОНТРАКТ № 22</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декабря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индивидуальный предприниматель именуемое в дальнейшем «Подрядчик», в лице                ,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декабря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декабря 2008г. года) материалом Подрядчика выполнить по заданию Заказчика подрядные работы на  текущий ремонт душевых комнат спального корпуса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оставки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на монтируемое оборудование.</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монтажу автоматической пожарной сигнализации в зданиях учебного и спального корпусов </w:t>
      </w:r>
      <w:r>
        <w:rPr>
          <w:rFonts w:cs="Times New Roman" w:ascii="Times New Roman" w:hAnsi="Times New Roman"/>
        </w:rPr>
        <w:t>и составляет 4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  » декабря 2008г. г. Условия настоящего контракта действуют до     декабря 2008г.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дека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700618</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Заказчик:                                                                                                                                           </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p>
          <w:p>
            <w:pPr>
              <w:pStyle w:val="Normal"/>
              <w:jc w:val="left"/>
              <w:rPr>
                <w:b w:val="false"/>
                <w:b w:val="false"/>
                <w:sz w:val="22"/>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6:10:00Z</dcterms:created>
  <dc:creator>крест</dc:creator>
  <dc:description/>
  <cp:keywords/>
  <dc:language>en-US</dc:language>
  <cp:lastModifiedBy>секретарь</cp:lastModifiedBy>
  <cp:lastPrinted>2007-11-16T11:59:00Z</cp:lastPrinted>
  <dcterms:modified xsi:type="dcterms:W3CDTF">2008-11-28T04:39:00Z</dcterms:modified>
  <cp:revision>3</cp:revision>
  <dc:subject/>
  <dc:title>МУНИЦИПАЛЬНЫЙ КОНТРАКТ,</dc:title>
</cp:coreProperties>
</file>