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>на текущий ремонт душевых комнат</w:t>
      </w:r>
    </w:p>
    <w:p>
      <w:pPr>
        <w:pStyle w:val="Normal"/>
        <w:jc w:val="center"/>
        <w:rPr/>
      </w:pPr>
      <w:r>
        <w:rPr/>
        <w:t>в группах спального корпу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734"/>
        <w:gridCol w:w="1800"/>
        <w:gridCol w:w="136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Новый 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водогазопроводных труб диаметром до 32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 трубопровод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  <w:p>
            <w:pPr>
              <w:pStyle w:val="Normal"/>
              <w:rPr/>
            </w:pPr>
            <w:r>
              <w:rPr/>
              <w:t>Обоснование коэффициента:</w:t>
            </w:r>
          </w:p>
          <w:p>
            <w:pPr>
              <w:pStyle w:val="Normal"/>
              <w:rPr/>
            </w:pPr>
            <w:r>
              <w:rPr/>
              <w:t>Новый коэффициент М=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 трубопрово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ы полипропиленовые </w:t>
            </w:r>
            <w:r>
              <w:rPr>
                <w:lang w:val="en-US"/>
              </w:rPr>
              <w:t>PPRC</w:t>
            </w:r>
            <w:r>
              <w:rPr/>
              <w:t xml:space="preserve"> тип 3, Р</w:t>
            </w:r>
            <w:r>
              <w:rPr>
                <w:lang w:val="en-US"/>
              </w:rPr>
              <w:t>N</w:t>
            </w:r>
            <w:r>
              <w:rPr/>
              <w:t xml:space="preserve">-20, </w:t>
            </w:r>
          </w:p>
          <w:p>
            <w:pPr>
              <w:pStyle w:val="Normal"/>
              <w:rPr/>
            </w:pPr>
            <w:r>
              <w:rPr/>
              <w:t>Дн=20 х 3,4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иам. 2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ники 90, диам. 2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ники диам. 2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фты диам. 2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20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фта комбинированная (наружн. Резьба), 20мм х 1/2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фта комбинированная (внутр.резьба), 20мм х 1/2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ник комбинированный с креплением (внутр.резьба), 20мм х 1/2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ьник комбинированный (наружн.резьба), </w:t>
            </w:r>
          </w:p>
          <w:p>
            <w:pPr>
              <w:pStyle w:val="Normal"/>
              <w:rPr/>
            </w:pPr>
            <w:r>
              <w:rPr/>
              <w:t>20мм х 1/2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шаровой В-В размером 1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ки гибкие армированные резиновые 5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анитарных приборов умываль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прибор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мывальников одиночных с подводкой холодной и горячей в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комплек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анитарных приборов ва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прибор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донов душевых чугунных и стальных мелк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комплек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сварные водогазопроводные черные легкие (неоцинкованные) диаметр условного прохода 15 мм, толщина стенки 2,8мм (подставка для душевых поддон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ушевых кабин с пластиковыми подд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комплек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шевая каб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ители насте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ители латунные с гальванопокрытием для мойки настольный с верхней камерой смеш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ители общие для ванн и умывальников с душевой сетк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Канализ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 трубопроводов их чугунных канализационных труб диаметром 5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 трубопровода с фасонными частям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чугунных канализационных труб диаметром 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 трубопровода с фасонными частям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канализации из полиэтиленовых труб высотой плотности диаметром 5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 трубопрово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канализации из полиэтиленовых труб высотой плотности диаметром 10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 трубопрово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канализации диаметром 5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врез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канализации диаметром 10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врез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анитарных приборов трапов диаметром до 5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прибор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в бетонных стенах и полах толщиной 100 мм отверстий площадью до 20 кв.с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отверст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4:53:00Z</dcterms:created>
  <dc:creator>секретарь</dc:creator>
  <dc:description/>
  <cp:keywords/>
  <dc:language>en-US</dc:language>
  <cp:lastModifiedBy>секретарь</cp:lastModifiedBy>
  <dcterms:modified xsi:type="dcterms:W3CDTF">2008-11-28T05:21:00Z</dcterms:modified>
  <cp:revision>7</cp:revision>
  <dc:subject/>
  <dc:title/>
</cp:coreProperties>
</file>