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73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1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73 от 21 ноя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>Максимальная цена контракта 244 200,00 (двести сорок четыре тысячи двести рублей 00 коп.)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538" w:type="dxa"/>
        <w:jc w:val="left"/>
        <w:tblInd w:w="-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риакс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оксон фл 1,0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308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азид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Тизим фл 1,0 г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34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    Регистрационный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>ООО «Медиас»                                                            1                                81 840,00</w:t>
      </w:r>
    </w:p>
    <w:p>
      <w:pPr>
        <w:pStyle w:val="Normal"/>
        <w:rPr/>
      </w:pPr>
      <w:r>
        <w:rPr/>
        <w:t>ООО «Каметонс»                                                         2                                243 540,00</w:t>
      </w:r>
    </w:p>
    <w:p>
      <w:pPr>
        <w:pStyle w:val="Normal"/>
        <w:rPr/>
      </w:pPr>
      <w:r>
        <w:rPr/>
        <w:t>ООО  «Аурум»                                                             3                                81 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Медиас»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«Медиас» на поставку лекарственных средств на сумму - 81 840,00 (восемьдесят одна тысяча  восемьсот сорок 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ОО  «Аурум» с ценой котировочной заявки – 81 900,00 (восемьдесят одна тысяча  девятьсот  руб. 00 коп)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3:00Z</dcterms:created>
  <dc:creator>маткина</dc:creator>
  <dc:description/>
  <dc:language>en-US</dc:language>
  <cp:lastModifiedBy>маткина</cp:lastModifiedBy>
  <cp:lastPrinted>2008-12-01T10:23:00Z</cp:lastPrinted>
  <dcterms:modified xsi:type="dcterms:W3CDTF">2008-12-01T05:28:00Z</dcterms:modified>
  <cp:revision>7</cp:revision>
  <dc:subject/>
  <dc:title/>
</cp:coreProperties>
</file>