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55-11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01.1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55-11/08 рассмотрения и оценки котировочных заявок на выполнение работ по прокладке кабельных сетей для подключения дизель-электрической установки системы резервного электроснабжения МУЗ « 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на выполнение работ по прокладке кабельных сетей для подключения дизель-электрической установки системы резервного электроснабжения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5-11/08 от 18 но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Максимальная цена контракта</w:t>
      </w:r>
      <w:r>
        <w:rPr>
          <w:b/>
        </w:rPr>
        <w:t xml:space="preserve">: 253100,00 руб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 – средства муниципального бюджет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выполнение работ по прокладке кабельных сетей для подключения дизель-электрической установки системы резервного электроснабжения МУЗ « КМСЧ № 1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 : МУЗ КМСЧ № 1, г.Пермь, Бульвар Гагарина, 68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15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выполнения работ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2 котировочные  заявки,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554980" cy="1794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980"/>
                              <w:gridCol w:w="2700"/>
                              <w:gridCol w:w="180"/>
                              <w:gridCol w:w="342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Стройподряд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8.11.08 11:4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Строительные Технологии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8.11.08 12: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Cs/>
                                      <w:color w:val="3C3C3C"/>
                                    </w:rPr>
                                    <w:t xml:space="preserve">выполнение работ по прокладке кабельных сет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snapToGrid w:val="false"/>
                                    <w:ind w:right="-4367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5312,3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snapToGrid w:val="false"/>
                                    <w:ind w:right="-4367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518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.3pt;mso-wrap-distance-left:9pt;mso-wrap-distance-right:9pt;mso-wrap-distance-top:0pt;mso-wrap-distance-bottom:0pt;margin-top:1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980"/>
                        <w:gridCol w:w="2700"/>
                        <w:gridCol w:w="180"/>
                        <w:gridCol w:w="342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Стройподряд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8.11.08 11:4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Строительные Технологии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8.11.08 12: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3C3C3C"/>
                              </w:rPr>
                            </w:pPr>
                            <w:r>
                              <w:rPr>
                                <w:bCs/>
                                <w:color w:val="3C3C3C"/>
                              </w:rPr>
                              <w:t xml:space="preserve">выполнение работ по прокладке кабельных сете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snapToGrid w:val="false"/>
                              <w:ind w:right="-4367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5312,31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snapToGrid w:val="false"/>
                              <w:ind w:right="-4367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518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>ООО «Строительные Технологии»</w:t>
      </w:r>
      <w:r>
        <w:rPr>
          <w:color w:val="3C3C3C"/>
        </w:rPr>
        <w:t xml:space="preserve">, 614039, г.Пермь, Комсомольский пр., 49,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/>
        <w:t xml:space="preserve">Участник, предложивший лучшую цену после цены, предложенной победителем – </w:t>
      </w:r>
      <w:r>
        <w:rPr>
          <w:b/>
        </w:rPr>
        <w:t>ООО «Стройподряд»,</w:t>
      </w:r>
      <w:r>
        <w:rPr/>
        <w:t xml:space="preserve"> 614010, г.Пермь, Комсомольский пр., 82-42</w:t>
      </w:r>
      <w:r>
        <w:rPr>
          <w:b/>
          <w:color w:val="3C3C3C"/>
        </w:rPr>
        <w:t>.</w:t>
      </w:r>
    </w:p>
    <w:p>
      <w:pPr>
        <w:pStyle w:val="Normal"/>
        <w:ind w:right="360" w:firstLine="360"/>
        <w:jc w:val="both"/>
        <w:rPr/>
      </w:pPr>
      <w:r>
        <w:rPr>
          <w:color w:val="3C3C3C"/>
        </w:rPr>
        <w:t xml:space="preserve">3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Строительные Технологии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 xml:space="preserve">выполнение работ по прокладке кабельных сет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55 -11/08 г. от 01.12.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тройподряд»</w:t>
            </w:r>
          </w:p>
          <w:p>
            <w:pPr>
              <w:pStyle w:val="Normal"/>
              <w:ind w:right="-50" w:hanging="5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5312,3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троительные Технологии»</w:t>
            </w:r>
          </w:p>
          <w:p>
            <w:pPr>
              <w:pStyle w:val="Normal"/>
              <w:ind w:right="-50" w:hanging="5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35187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spacing w:lineRule="auto" w:line="360"/>
        <w:ind w:left="0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56:00Z</dcterms:created>
  <dc:creator>Admin</dc:creator>
  <dc:description/>
  <cp:keywords/>
  <dc:language>en-US</dc:language>
  <cp:lastModifiedBy>Admin</cp:lastModifiedBy>
  <cp:lastPrinted>2008-11-28T14:28:00Z</cp:lastPrinted>
  <dcterms:modified xsi:type="dcterms:W3CDTF">2008-12-01T05:23:00Z</dcterms:modified>
  <cp:revision>6</cp:revision>
  <dc:subject/>
  <dc:title>ПРОТОКОЛ №  ЗК 46-07/08</dc:title>
</cp:coreProperties>
</file>