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22  от «01»  декабря   2008 г. </w:t>
      </w:r>
      <w:r>
        <w:rPr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3-02-8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Байдина Олеся Владими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  по 31.03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93288,00   (Сто девяносто три тысячи двести восемьдесят восемь) рублей 0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64429,33  (Шестьдесят четыре тысячи четыреста двадцать девять) рублей  33 копей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   </w:t>
      </w:r>
      <w:r>
        <w:rPr>
          <w:b/>
          <w:sz w:val="20"/>
        </w:rPr>
        <w:t xml:space="preserve">до 10 часов 00 минут  «08»  дека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09» декабря 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5 до 10 дней с даты подписания протокола рассмотрения и оценки котировочных заявок и размещения его на официальном сай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22    от    «01 » декабря      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Олеся</cp:lastModifiedBy>
  <cp:lastPrinted>2008-11-27T15:05:00Z</cp:lastPrinted>
  <dcterms:modified xsi:type="dcterms:W3CDTF">2008-11-27T10:05:00Z</dcterms:modified>
  <cp:revision>13</cp:revision>
  <dc:subject/>
  <dc:title>ЗАПРОС КОТИРОВОЧНОЙ ЦЕНЫ</dc:title>
</cp:coreProperties>
</file>