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40 от 01 декабря 2008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440"/>
        <w:gridCol w:w="1440"/>
      </w:tblGrid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янахель 30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ферон 500000 №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иракс 0,2 №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нем 1,0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енам 0,5 №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тум 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тамин гексал 250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Реаферон - липинт 250000 МЕ №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5:25:00Z</dcterms:created>
  <dc:creator>Орлова ТМ</dc:creator>
  <dc:description/>
  <cp:keywords/>
  <dc:language>en-US</dc:language>
  <cp:lastModifiedBy>ОМТС</cp:lastModifiedBy>
  <dcterms:modified xsi:type="dcterms:W3CDTF">2008-11-28T12:11:00Z</dcterms:modified>
  <cp:revision>29</cp:revision>
  <dc:subject/>
  <dc:title/>
</cp:coreProperties>
</file>